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у власність для ведення особистого селянського господарства (код КВЦПЗ 01.03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Юрченку Віктору Олексійовичу на розробку проекту землеустрою щодо відведення земельної ділянки  площею 2, 0000 га у власність для ведення особистого селянського господарства (код КВЦПЗ 01.03), яка розташована в адмінмежах села Вільховець, по вул. Стус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Невмитому Володимиру Григоровичу на розробку проекту землеустрою щодо відведення земельної ділянки  площею 2, 0000 га у власність для ведення особистого селянського господарства (код КВЦПЗ 01.03), яка розташована в адмінмежах села Стебне за межами населеного пункту.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абудському Олексію Михайловичу на розробку проекту землеустрою щодо відведення земельної ділянки  площею 2, 0000 га у власність для ведення особистого селянського господарства (код КВЦПЗ 01.03)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ерубайському Віктору Петровичу на розробку проекту землеустрою щодо відведення земельної ділянки  площею 1.2000 га у власність для ведення особистого селянського господарства (код КВЦПЗ 01.03)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Жадько Олексію Михайловичу на розробку проекту землеустрою щодо відведення земельної ділянки  площею 2,0000 га у власність для ведення особистого селянського господарства код (КВЦПЗ 01.03), яка розташована в адмінмежах села Михайл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бець Аллі Петрівні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Багач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бець Сергію Петровичу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Багач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маглюк Ларисі Петрівні  на розробку проекту землеустрою щодо відведення земельної ділянки</w:t>
      </w:r>
      <w:r>
        <w:rPr>
          <w:lang w:val="ru-RU" w:eastAsia="uk-UA"/>
        </w:rPr>
        <w:t xml:space="preserve"> (</w:t>
      </w:r>
      <w:r>
        <w:rPr>
          <w:sz w:val="28"/>
          <w:szCs w:val="28"/>
          <w:lang w:val="ru-RU"/>
        </w:rPr>
        <w:t xml:space="preserve">кадастровий номер) 7121284000:03:004:0038 </w:t>
      </w:r>
      <w:r>
        <w:rPr>
          <w:sz w:val="28"/>
          <w:szCs w:val="28"/>
        </w:rPr>
        <w:t xml:space="preserve">  площею 1,0015 га у власність для ведення особистого селянського господарства (код КВЦПЗ 01.03), яка розташована в адмінмежах села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Пархоменку Назару Васильовичу  на розробку проекту землеустрою щодо відведення земельної ділянки  площею 0,4000 га у власність для ведення особистого селянського господарства (код КВЦПЗ 01.03), яка розташована в адмінмежах села Вільховець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окоренку Івану Петровичу 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Вільховець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капенку Валерію Петровичу 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Вільховець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каченко Оксані Сергіївні на розробку проекту землеустрою щодо відведення земельної ділянки  площею 0,9000 га у власність для ведення особистого селянського господарства (код КВЦПЗ 01.03), яка розташована в адмінмежах села Вільховець, вул.Х.Луки, 31-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bookmarkStart w:id="0" w:name="_Hlk64644959"/>
      <w:r>
        <w:rPr>
          <w:sz w:val="28"/>
          <w:szCs w:val="28"/>
        </w:rPr>
        <w:t>Надати дозвіл Чупріну Василю Миколайовичу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заренку Леоніду Івановичу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дозвіл Постоленко Тетяні Василівні на розробку проекту землеустрою щодо відведення земельної ділянки  орієнтовною площею 0,9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bookmarkStart w:id="1" w:name="_Hlk64645243"/>
      <w:r>
        <w:rPr>
          <w:sz w:val="28"/>
          <w:szCs w:val="28"/>
        </w:rPr>
        <w:t xml:space="preserve">Надати дозвіл Шияну Олегу Олександ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</w:t>
      </w:r>
      <w:bookmarkEnd w:id="1"/>
      <w:r>
        <w:rPr>
          <w:sz w:val="28"/>
          <w:szCs w:val="28"/>
        </w:rPr>
        <w:t>в адмінмежах села Багач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Лісненко Марії Сергіївні на розробку проекту землеустрою щодо відведення земельної ділянки  орієнтовною площею 0,2000 га у власність для ведення особистого селянського господарства (код КВЦПЗ 01.03), яка розташована за адресою с. Княжа, вул. Незалежності, 52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Русалівській Тетяні Василівні  на розробку проекту землеустрою щодо відведення земельної ділянки  орієнтовною площею 0,2000 га у власність для ведення особистого селянського господарства (код КВЦПЗ 01.03), яка розташована в адмінмежах села Гусаков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оргун Світлані Анатолії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 в адмінмежах села Гусакове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Швалі Таїсії Степа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ела Гусаков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орідьку Віталію Петровичу на розробку проекту землеустрою щодо відведення земельної ділянки  орієнтовною площею 0,4800 га у власність для ведення особистого селянського господарства (код КВЦПЗ 01.03), яка розташована за адресою:с. Гусакове, вул. Кобринська, 45 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орідьку Юрію Петровичу на розробку проекту землеустрою щодо відведення земельної ділянки  орієнтовною площею 0,5500 га у власність для ведення особистого селянського господарства (код КВЦПЗ 01.03), яка розташована за адресою: с. Гусакове, вул. Кобринська, 2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Вільчинському Євгенію Олег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 яка розташована в адмінмежах с. Вільховець за межами населеного пунк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дати дозвіл Чорновіл Ользі Сергії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адмінмежах села Вільховец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дати дозвіл Антонюку Олександру Васильовича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адмінмежах села Хлипнівка за межами населеного пункту Майдані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равченку Сергію Іван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адмінмежах села Вільховец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Чорновіл Ганні Андрії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адмінмежах села Вільховец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Березовому Андрію Вікторовичу на розробку проекту землеустрою щодо відведення земельної ділянки  орієнтовною площею 1,4582 га у власність для ведення особистого селянського господарства (код КВЦПЗ 01.03), яка розташована адмінмежах села Багачівк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Щедріній Галині Курга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ела Гусаков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ахнющій Анастасії Олег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ела Павл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ахнющому Максиму Олександ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ела Павл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роташ Роману Анатолі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м. Звенигород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удрагель Вікторії Віталії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м. Звенигород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Василенко Надії Іва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 адмінмежах м. Звенигород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окаревій Тетяні Степа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м. Звенигород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едоступ Віталію Миколайовичу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Алексеєнко Наталії Петрі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Рябоненко Наталії Леонідівні на розробку проекту землеустрою щодо відведення земельної ділянки  орієнтовною площею 0,99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иваченко Володимиру Івановичу  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емчак Петру Вікторовичу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каченко Лідії Михайлі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ихайленко Тетяні Івані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Ропотило Людмилі Миколаї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лядіній Світлані Василі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каченко Людмилі Петрівні на розробку проекту землеустрою щодо відведення земельної ділянки  орієнтовною площею 0,99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Уманській Валентині Миколаї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удій Наталії Володимирі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еліженко Тетяні Борисівні на розробку проекту землеустрою щодо відведення земельної ділянки  орієнтовною площею 0,6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bookmarkStart w:id="2" w:name="_Hlk67494388"/>
      <w:r>
        <w:rPr>
          <w:sz w:val="28"/>
          <w:szCs w:val="28"/>
        </w:rPr>
        <w:t xml:space="preserve">Бовтуленко </w:t>
      </w:r>
      <w:bookmarkEnd w:id="2"/>
      <w:r>
        <w:rPr>
          <w:sz w:val="28"/>
          <w:szCs w:val="28"/>
        </w:rPr>
        <w:t>Олександру Сергі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Сапітоненко Катерині Федосіївні на розробку проекту землеустрою щодо відведення земельної ділянки  орієнтовною площею 0,49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оліщук Інні Василівні на розробку проекту землеустрою щодо відведення земельної ділянки  орієнтовною площею 1,5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Бовтуленко Ганні Михайл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</w:t>
      </w:r>
      <w:bookmarkStart w:id="3" w:name="_Hlk67494761"/>
      <w:r>
        <w:rPr>
          <w:sz w:val="28"/>
          <w:szCs w:val="28"/>
        </w:rPr>
        <w:t>Заболотньому Максиму Анатолійович</w:t>
      </w:r>
      <w:bookmarkEnd w:id="3"/>
      <w:r>
        <w:rPr>
          <w:sz w:val="28"/>
          <w:szCs w:val="28"/>
        </w:rPr>
        <w:t>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bookmarkStart w:id="4" w:name="_Hlk67494840"/>
      <w:r>
        <w:rPr>
          <w:sz w:val="28"/>
          <w:szCs w:val="28"/>
        </w:rPr>
        <w:t>Заболотній Ельвірі Сергіївн</w:t>
      </w:r>
      <w:bookmarkEnd w:id="4"/>
      <w:r>
        <w:rPr>
          <w:sz w:val="28"/>
          <w:szCs w:val="28"/>
        </w:rPr>
        <w:t>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етренко Ірині Петр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Гудзівка за межами населеного пункту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Ткаченко Ірині Олексіївні на розробку проекту землеустрою щодо відведення земельної ділянки  орієнтовною площею 1,5000 га у власність для ведення особистого селянського господарства (код КВЦПЗ 01.03), яка розташована в адмінмежах с. Стебне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дати дозвіл  Басюрі Олені Іванівні на розробку проекту землеустрою, щодо відведення  земельної ділянки у власність  для  ведення особистого селянського господарства (код КВЦПЗ 01.03) орієнтовною площею 2,0000 га, яка розташована в адмінмежах  с. Стебне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алузінському Миколі Миколайовичу на розробку проекту землеустрою, щодо відведення земельної ділянки у власність  для ведення особистого селянського господарства  (код КВЦПЗ 01.03)  орієнтовною площею 2,0000 га, яка розташована в адмінмежах с. Хлипнівк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удиус Любов Іва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Княж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удиус Олександра Анатолійовича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Княж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удиус Олександрі Олександр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Княж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Босенко Поліні Павл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Шульзі Ірині Олександр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Кириченко Любов Давидівні на розробку проекту землеустрою щодо відведення земельної ділянки  орієнтовною площею 1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Білику Анатолію Петровичу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bookmarkStart w:id="5" w:name="_Hlk67495074"/>
      <w:r>
        <w:rPr>
          <w:sz w:val="28"/>
          <w:szCs w:val="28"/>
        </w:rPr>
        <w:t>Ярмоленко Марії Олександрівн</w:t>
      </w:r>
      <w:bookmarkEnd w:id="5"/>
      <w:r>
        <w:rPr>
          <w:sz w:val="28"/>
          <w:szCs w:val="28"/>
        </w:rPr>
        <w:t>і на розробку проекту землеустрою щодо відведення земельної ділянки  орієнтовною площею 1,3021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bookmarkStart w:id="6" w:name="_Hlk67495890"/>
      <w:r>
        <w:rPr>
          <w:sz w:val="28"/>
          <w:szCs w:val="28"/>
        </w:rPr>
        <w:t>Дяченку Ростиславу Леонідович</w:t>
      </w:r>
      <w:bookmarkEnd w:id="6"/>
      <w:r>
        <w:rPr>
          <w:sz w:val="28"/>
          <w:szCs w:val="28"/>
        </w:rPr>
        <w:t>у на розробку проекту землеустрою щодо відведення земельної ділянки  орієнтовною площею 1,6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Аркуші Валентину Іван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Вовк Тетяні Микола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Данильченко Валентині Петр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Данильченко Ніні Іван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Данильченко Тетяні Олександр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Драч Валерію Петровичу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Загурській Ларисі Анатолі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Зацаринній Світлані Микола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 Заярній Любов Микола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Кисленку Миколі Петровичу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Колісник Лесі Микола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Копійці Нелі Олександр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Невмитій Оксані Віталі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Осадчук Евеліні Сергі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етренко Наталії Радіон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Романенко Лесі Ігор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Сливі Владиславу Андрійовичу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Сороці Ніні Антоні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Ус Тетяні Анатолі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Чорноус Галині Миколаївні на розробку проекту землеустрою щодо відведення земельної ділянки  орієнтовною площею 0,5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олякову Віталію Микола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 Полякову Роману Віталі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осюр Володимиру Анатолі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рискун Ользі Іва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трільцю Олександру Пет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трілець Олені Євген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рчевському Валерію Олександ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рчевському Олександру Григо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Погорілій Ользі Дмитр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Неморож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Колядіну Миколі Олександ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Колядіній Альоні Олександр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Гудз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Дьорову Юрію Миколай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Булавченко Олександрі Валерії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Лисенко Лідії Володимир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Богач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Гуртовій Світлані Дмитр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Богач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Войтенко Аріадні Борис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Богач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Вовкотруб Миколі Віктор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Богачівка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Щербак Юлії Михайлівні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в адмінмежах с. Моринці за межами населеного пункт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ах 1 – 105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ведення особистого селянського господарства (код КВЦПЗ 01.03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14:00Z</cp:lastPrinted>
  <dcterms:modified xsi:type="dcterms:W3CDTF">2021-04-06T13:58:00Z</dcterms:modified>
  <cp:revision>118</cp:revision>
  <dc:subject/>
  <dc:title/>
</cp:coreProperties>
</file>