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eastAsia="MS Mincho;ＭＳ 明朝" w:cs="Arial Unicode MS"/>
          <w:color w:val="000000"/>
          <w:sz w:val="28"/>
          <w:szCs w:val="28"/>
          <w:lang w:eastAsia="ar-SA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22910" cy="5924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36"/>
          <w:sz w:val="28"/>
          <w:szCs w:val="28"/>
          <w:shd w:fill="FFFFFF" w:val="clear"/>
          <w:lang w:eastAsia="ar-SA"/>
        </w:rPr>
      </w:pPr>
      <w:r>
        <w:rPr>
          <w:rFonts w:eastAsia="Arial Unicode MS" w:cs="Arial Unicode MS"/>
          <w:b/>
          <w:bCs/>
          <w:color w:val="000000"/>
          <w:spacing w:val="36"/>
          <w:sz w:val="28"/>
          <w:szCs w:val="28"/>
          <w:shd w:fill="FFFFFF" w:val="clear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ЗВЕНИГОРОДСЬКА МІСЬКА РАДА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Черкаської області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6 СЕСІЯ 8 СКЛИКАННЯ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34"/>
          <w:szCs w:val="34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34"/>
          <w:szCs w:val="34"/>
          <w:lang w:eastAsia="ar-SA"/>
        </w:rPr>
        <w:t>РІШЕННЯ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28"/>
          <w:szCs w:val="28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rPr/>
            </w:pPr>
            <w:r>
              <w:rPr>
                <w:color w:val="000000"/>
                <w:sz w:val="28"/>
                <w:szCs w:val="28"/>
              </w:rPr>
              <w:t xml:space="preserve">26 </w:t>
            </w:r>
            <w:r>
              <w:rPr>
                <w:color w:val="000000"/>
                <w:sz w:val="28"/>
                <w:szCs w:val="28"/>
                <w:lang w:eastAsia="ar-SA"/>
              </w:rPr>
              <w:t>лютого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№</w:t>
            </w:r>
            <w:r>
              <w:rPr>
                <w:color w:val="000000"/>
                <w:sz w:val="28"/>
                <w:szCs w:val="28"/>
                <w:lang w:eastAsia="ar-SA"/>
              </w:rPr>
              <w:t>6-53</w:t>
            </w:r>
          </w:p>
          <w:p>
            <w:pPr>
              <w:pStyle w:val="Normal"/>
              <w:suppressAutoHyphens w:val="true"/>
              <w:spacing w:lineRule="auto" w:line="254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right="3685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надання дозволу на виготовлення технічної документації із землеустрою для будівництва та обслуговування житлового будинку, господарських будівель та споруд</w:t>
      </w:r>
    </w:p>
    <w:p>
      <w:pPr>
        <w:pStyle w:val="Normal"/>
        <w:ind w:right="36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озглянувши заяви громадян, керуючись пунктом 34 частини 1 статті 26 Закону України «Про місцеве самоврядування в Україні», статтями 12,81,93,118,121 Земельного Кодексу України, статтею 55 Закону України «Про землеустрій», міська рада вирішила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дати дозвіл на виготовлення технічної документації із землеустрою,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та споруд (код КВЦПЗ 02.01) громадянам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7"/>
        <w:gridCol w:w="3420"/>
        <w:gridCol w:w="2187"/>
      </w:tblGrid>
      <w:tr>
        <w:trPr>
          <w:trHeight w:val="463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jc w:val="center"/>
              <w:rPr/>
            </w:pPr>
            <w:r>
              <w:rPr>
                <w:sz w:val="16"/>
                <w:szCs w:val="16"/>
              </w:rPr>
              <w:t>Прізвище, Ім’я, По-батьков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а земельної ділянки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Орієнтовна площа земельної ділянки</w:t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мотруну Василю Федорович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ічуріна, 67-А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0 кв. м.</w:t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ндар Галині Петрівн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оголя, 3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21 кв. м.</w:t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шак Олені Іванівн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Замкова, 2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 кв. м.</w:t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цько Юлії Михайлівн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Я.Мудрого, 87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0 кв. м.</w:t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ерхій Крістіні Олександрівн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. Зелений, 9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0 кв. м.</w:t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льченко Аллі Михайлівн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Я.Мудрого,4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 кв. м.</w:t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стій Олені Михайлівн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няжа вул. Перемоги, 135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00 кв. м.</w:t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стому Вадиму Олексадрович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Княжа, вул. Незалежності, 2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 кв. м.</w:t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воварову Михайлу Віталійович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няжа, пров. Благовісний, 5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 кв. м.</w:t>
            </w:r>
          </w:p>
        </w:tc>
      </w:tr>
      <w:tr>
        <w:trPr>
          <w:trHeight w:val="615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оній Галині Олексіївн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Неморож вул. Першотравнева, 74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 кв. м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420"/>
        <w:gridCol w:w="2187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мот Тетяні Василівні, Момот Юрію Васильович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Звенигородка, вул. Пархоменка, 116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 м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Громадянам зазначеним в пункті 1 цього рішення заключити договір з ліцензованою землевпорядною організацією на виконання робіт по виготовленню технічної документації із землеустрою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увати заявникам зазначеним в пункті 1 цього рішення подати до Звенигородської міської ради на затвердження технічну документацію до  26 квітня  2021 року. 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голову постійної комісії міської ради з питань земельних відносин, природокористування, екології,  планування територій, будівництва та архітектури (Петров Є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Міський голова                                                   Олександр    САЄНКО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600"/>
      <w:numFmt w:val="decimal"/>
      <w:lvlText w:val="%1"/>
      <w:lvlJc w:val="left"/>
      <w:pPr>
        <w:tabs>
          <w:tab w:val="num" w:pos="0"/>
        </w:tabs>
        <w:ind w:left="810" w:hanging="45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6:19:00Z</dcterms:created>
  <dc:creator>usr</dc:creator>
  <dc:description/>
  <cp:keywords/>
  <dc:language>en-US</dc:language>
  <cp:lastModifiedBy>Usr</cp:lastModifiedBy>
  <dcterms:modified xsi:type="dcterms:W3CDTF">2021-06-03T18:27:00Z</dcterms:modified>
  <cp:revision>78</cp:revision>
  <dc:subject/>
  <dc:title/>
</cp:coreProperties>
</file>