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озгляд заяви ФО-П Бовтуленк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Олександра Сергійовича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-П Бовтуленка Олександра Сергійовича, керуючись пунктом 34 частини  1 статті 26 Закону України «Про місцеве самоврядування в Україні», статтями 12, 93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Звенигородській міській раді та ФО-П Бовтуленку Олександру Сергійовичу на укладання додаткової угоди до договору оренди землі від 5 листопада 2020 року (кадастровий номер земельної ділянки 7121210100:01:004:1452) щодо зміни орендної плати з 8% на 3% від нормативної грошової оцінки землі на період проведення ремонтних робіт нежитлової будівлі – до 01.04.2022 ро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венигородській міській раді та ФО-П Бовтуленку Олександру Сергійовичу укласти додаткову угоду до договору оренди землі від 5 листопада 2020 року, яку зареєструвати згідно чинного законодав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3-02T15:19:00Z</cp:lastPrinted>
  <dcterms:modified xsi:type="dcterms:W3CDTF">2021-06-12T21:33:00Z</dcterms:modified>
  <cp:revision>13</cp:revision>
  <dc:subject/>
  <dc:title/>
</cp:coreProperties>
</file>