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47955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ru-RU" w:eastAsia="uk-UA"/>
        </w:rPr>
        <w:t xml:space="preserve">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rFonts w:eastAsia="Times New Roman"/>
          <w:sz w:val="28"/>
          <w:szCs w:val="28"/>
          <w:lang w:val="ru-RU" w:eastAsia="uk-UA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val="ru-RU" w:eastAsia="uk-UA"/>
        </w:rPr>
      </w:pP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uk-UA"/>
        </w:rPr>
        <w:t xml:space="preserve">     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val="ru-RU" w:eastAsia="uk-UA"/>
        </w:rPr>
        <w:t>15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Cs w:val="28"/>
                <w:lang w:val="ru-RU"/>
              </w:rPr>
              <w:t>жовт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5-48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надання дозволу на розробку проекту землеустрою щодо відведення земельної ділянки 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литі Миколі Анд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bookmarkStart w:id="0" w:name="_Hlk86781987"/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bookmarkEnd w:id="0"/>
      <w:r>
        <w:rPr>
          <w:sz w:val="28"/>
          <w:szCs w:val="28"/>
          <w:lang w:val="ru-RU"/>
        </w:rPr>
        <w:t>с.Вільховець, вул.Сиротенка, 1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ульц Юлії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37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 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Вільховець,     вул.Залізнична,31-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Матвійчуку Віктору Іван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4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Морин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Ільченко Світлані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пров.Сонячний, 64-С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ругляку Валерію Валер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78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 Козацьке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енченко Наталії Степан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67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С.Сиротенка, 125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Радченко Інні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4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Щорса,3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Галайді Єві Гедеон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стушенку Василю Степан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Свободи, 2-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стушенко Олені Гаврил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Франка, 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бігайло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Олесі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>с. Мор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ненку Миколі Павл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6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В.Чорновола, 1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шелеву Олександру Миколайовичу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 Комарова, 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новій Надії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Стуса,1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оліщуку Петру Гри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Вільховець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Харченко Валенти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 Надії, 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ережній Валентині Олександ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 Щорса, 1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исенку Валерію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ка розташована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ru-RU"/>
        </w:rPr>
        <w:t>с. Вільховець, вул. Сонячна, 3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емерлій Тетяні Анатол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 яка розташована</w:t>
      </w:r>
      <w:r>
        <w:rPr>
          <w:sz w:val="28"/>
          <w:szCs w:val="28"/>
        </w:rPr>
        <w:t xml:space="preserve"> за адресою:  </w:t>
      </w:r>
      <w:r>
        <w:rPr>
          <w:sz w:val="28"/>
          <w:szCs w:val="28"/>
          <w:lang w:val="ru-RU"/>
        </w:rPr>
        <w:t>с. Неморож, вул.Першотравнева,38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евченко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</w:rPr>
        <w:t xml:space="preserve"> Іванівні</w:t>
      </w:r>
      <w:r>
        <w:rPr>
          <w:sz w:val="28"/>
          <w:szCs w:val="28"/>
          <w:lang w:val="ru-RU"/>
        </w:rPr>
        <w:t xml:space="preserve"> </w:t>
      </w:r>
      <w:bookmarkStart w:id="1" w:name="_Hlk86782582"/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 га.</w:t>
      </w:r>
      <w:r>
        <w:rPr>
          <w:sz w:val="28"/>
          <w:szCs w:val="28"/>
        </w:rPr>
        <w:t xml:space="preserve">  за рахунок земельної ділянки з кадастровим номером  </w:t>
      </w:r>
      <w:r>
        <w:rPr>
          <w:sz w:val="28"/>
          <w:szCs w:val="28"/>
          <w:shd w:fill="FFFFFF" w:val="clear"/>
        </w:rPr>
        <w:t>7121284400:03:001:0475 за цільовим призначенням – землі запасу (</w:t>
      </w:r>
      <w:r>
        <w:rPr>
          <w:sz w:val="28"/>
          <w:szCs w:val="28"/>
        </w:rPr>
        <w:t>код КВЦПЗ 16.00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зі зміною цільового призначення - для ведення особистого селянського господарства (код КВЦПЗ 01.03), яка розташована в адмінмежах с. Мурзинці,  за межами населеного пункту ;</w:t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ев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ато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 га.</w:t>
      </w:r>
      <w:r>
        <w:rPr>
          <w:sz w:val="28"/>
          <w:szCs w:val="28"/>
        </w:rPr>
        <w:t xml:space="preserve">  за рахунок земельної ділянки з кадастровим номером  7121284400:03:001:0475 за цільовим призначенням – землі запасу (код КВЦПЗ 16.00)  зі зміною цільового призначення - для ведення особистого селянського господарства (код КВЦПЗ 01.03), яка розташована в адмінмежах с. Мурзинці,  за межами населеного пункту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овмацькій Юлії Миколаї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айданівка,  за межами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Белінській Людмилі Петрівні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айданівка,  за межами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етренку Павлу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4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</w:t>
      </w:r>
      <w:bookmarkStart w:id="2" w:name="_Hlk86782732"/>
      <w:r>
        <w:rPr>
          <w:sz w:val="28"/>
          <w:szCs w:val="28"/>
        </w:rPr>
        <w:t xml:space="preserve">за адресою: </w:t>
      </w:r>
      <w:bookmarkEnd w:id="2"/>
      <w:r>
        <w:rPr>
          <w:sz w:val="28"/>
          <w:szCs w:val="28"/>
          <w:lang w:val="ru-RU"/>
        </w:rPr>
        <w:t>с. Вільховець, вул.Садова, 42  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анильченку Олександру Анто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оринці, за межами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лик Юлії Валентин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6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оринці, за межами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алік Лідії Миколаївни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7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урзинці, за межами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омоту Олександру Ів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урзинці, за межами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нісаренку Станіславу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айданівка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нісаренко Олені Микола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1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айданівка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влик Наталії Вікторі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айданівка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ічко Олені Олекс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</w:t>
      </w:r>
      <w:r>
        <w:rPr>
          <w:sz w:val="28"/>
          <w:szCs w:val="28"/>
          <w:lang w:val="ru-RU"/>
        </w:rPr>
        <w:t xml:space="preserve">с. Майданівка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обчук Іло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8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>Вільховець, вул. Фрунзе, 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ороз Світлан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0171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 xml:space="preserve">Козацьке 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каліченко Ганні Пилип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Стебне</w:t>
      </w:r>
      <w:r>
        <w:rPr>
          <w:sz w:val="28"/>
          <w:szCs w:val="28"/>
          <w:lang w:val="ru-RU"/>
        </w:rPr>
        <w:t xml:space="preserve"> 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елігі Валентині Володимир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 с.Стебне</w:t>
      </w:r>
      <w:r>
        <w:rPr>
          <w:sz w:val="28"/>
          <w:szCs w:val="28"/>
          <w:lang w:val="ru-RU"/>
        </w:rPr>
        <w:t xml:space="preserve"> 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абудській Марії Анатолі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0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600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Стебне</w:t>
      </w:r>
      <w:r>
        <w:rPr>
          <w:sz w:val="28"/>
          <w:szCs w:val="28"/>
          <w:lang w:val="ru-RU"/>
        </w:rPr>
        <w:t xml:space="preserve"> 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Шемені Василю Степа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0,4000 га</w:t>
      </w:r>
      <w:r>
        <w:rPr>
          <w:sz w:val="28"/>
          <w:szCs w:val="28"/>
          <w:lang w:val="ru-RU"/>
        </w:rPr>
        <w:t>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 xml:space="preserve">Майданівка , в межах 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bookmarkStart w:id="3" w:name="_Hlk86656644"/>
      <w:bookmarkEnd w:id="3"/>
      <w:r>
        <w:rPr>
          <w:sz w:val="28"/>
          <w:szCs w:val="28"/>
          <w:lang w:val="ru-RU"/>
        </w:rPr>
        <w:t>- Федоренку Володимиру 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жушку Олександр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ласюку Олександру Олег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ельникову Геннадію Євген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ириленку Володимир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емченку Андрію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ненку Анатолію Адам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вістільні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дрію </w:t>
      </w:r>
      <w:r>
        <w:rPr>
          <w:sz w:val="28"/>
          <w:szCs w:val="28"/>
          <w:lang w:val="ru-RU"/>
        </w:rPr>
        <w:t>Володими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ашовій Ользі Олекс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аврінченко Аллі Василі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вгію Ярослав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Жваненку Андрію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стенку Михайлу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ельниченку Вадиму Костянтин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авчуку Єгору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олегі Богдан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bookmarkStart w:id="4" w:name="_Hlk85666389"/>
      <w:r>
        <w:rPr>
          <w:sz w:val="28"/>
          <w:szCs w:val="28"/>
          <w:lang w:val="ru-RU"/>
        </w:rPr>
        <w:t>Нестеренку Сергію Сергійович</w:t>
      </w:r>
      <w:bookmarkEnd w:id="4"/>
      <w:r>
        <w:rPr>
          <w:sz w:val="28"/>
          <w:szCs w:val="28"/>
          <w:lang w:val="ru-RU"/>
        </w:rPr>
        <w:t xml:space="preserve">у 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ндросенку Сергію Серг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риценку Антону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влику Сергію Олександ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Янчуку Антону Вітал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Ященку Олександру Микола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Трушу Володимиру Іван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еумитому Вітал</w:t>
      </w:r>
      <w:r>
        <w:rPr>
          <w:sz w:val="28"/>
          <w:szCs w:val="28"/>
        </w:rPr>
        <w:t>ію</w:t>
      </w:r>
      <w:r>
        <w:rPr>
          <w:sz w:val="28"/>
          <w:szCs w:val="28"/>
          <w:lang w:val="ru-RU"/>
        </w:rPr>
        <w:t xml:space="preserve"> Олег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Новаку Андрію Вітал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Явтуху Сергію Олекс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>орієнтовною площею 1,8000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013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bookmarkStart w:id="5" w:name="_Hlk86656644"/>
      <w:bookmarkEnd w:id="5"/>
      <w:r>
        <w:rPr>
          <w:sz w:val="28"/>
          <w:szCs w:val="28"/>
          <w:lang w:val="ru-RU"/>
        </w:rPr>
        <w:t xml:space="preserve">- Шульженку Сергію Володими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Шульженко Людмилі Олександ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Меленному Валерію Микола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люцевському Дмитру Олег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Завальнюку Віктору Олександ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Герасименку Андрію Андр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Лупак Єлизаветі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Трегубенку Євгенію Вікто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ононенко Наталії Михайл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Герасименко Олені Олег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Герасименку Олександру Андр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bookmarkStart w:id="6" w:name="_Hlk86656667"/>
      <w:bookmarkEnd w:id="6"/>
      <w:r>
        <w:rPr>
          <w:sz w:val="28"/>
          <w:szCs w:val="28"/>
          <w:lang w:val="ru-RU"/>
        </w:rPr>
        <w:t xml:space="preserve">- Мірошніченку Максиму Вікто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80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267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Вертелецькому Юрію Серг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Лупак Марії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мригі Михайлу Пет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інькевич Людмилі Сергі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Лазаренко Дарині Валентин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ахно Людмилі Олексі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ерманець Інні Андрі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Олійнику Сергію Микола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Гомолі Тетяні Пет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Біденку Дмитру Михайл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Вечірку Олексію Володими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урасі Єві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урасі Сергію Олександ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Гродю Руслану Серг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нгай Валентину Василь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нгай Галині Васил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оломієць Галині Григо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оломійцю Сергію Борис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ульбаченко Оксані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Паненку Василю Адам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ваченко Софії Васил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ваченку Валентину Вікто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Бодраку Сергію Вікто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Осіпенку Владиславу Іван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Чернявській Галині Антон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омару Олексію Іван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омар Аллі Володими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рохмалю Володимиру Зенон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Крохмаль Вікторії Володими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Шевченко Любов Григо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Максименко Вікторії Володимир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ейнегі Світлані Васил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ейнегі Ярославі Васил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ейнегі Антону Василь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ропивко Вікторії Віта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ропивко Юлії  Віта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лику Олександру Миколай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лик Світлані Михайл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опивку Михайлу Миколай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Русіну Олександру Олександ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опивко Світлані Віктор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мригі Артуру Вікто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мригі Оксані Дмитр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мригі Тетяні Михайл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ернявському Богдану Олександ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аркаровій Ларисі  Есман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апченку Володимиру Михайл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духі Михайлу Василь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нтонюк Ангеліні Олександрі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ижу Богдану Іго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тогнієнку Роману Дмит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рембовецькому Дмитру Володими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сменку Андрію Олексій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уленку Олегу Олександ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Ященко Тетяні Миколаї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bookmarkStart w:id="7" w:name="_Hlk86656667"/>
      <w:bookmarkEnd w:id="7"/>
      <w:r>
        <w:rPr>
          <w:sz w:val="28"/>
          <w:szCs w:val="28"/>
          <w:lang w:val="ru-RU"/>
        </w:rPr>
        <w:t>- Заховайко Тетяні Олексії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Багач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осаченку Руслану І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5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Багач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ховайку Анатолію Михайл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Багачівка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ереватому Андрію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5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 с</w:t>
      </w:r>
      <w:r>
        <w:rPr>
          <w:sz w:val="28"/>
          <w:szCs w:val="28"/>
          <w:lang w:val="ru-RU"/>
        </w:rPr>
        <w:t xml:space="preserve">. Вільховець, провул. Дорожній, 10-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івшуну Василю Вікт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5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</w:t>
      </w:r>
      <w:r>
        <w:rPr>
          <w:sz w:val="28"/>
          <w:szCs w:val="28"/>
          <w:lang w:val="ru-RU"/>
        </w:rPr>
        <w:t xml:space="preserve">. Гудзівка, вул. Польова, 96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твієнко Антоні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8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Швецю Петру Олександ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2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 xml:space="preserve">. Стебн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Іщенко Інні Миколаї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1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 xml:space="preserve">. Стебн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ільмаковському Руслану Вікто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3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 xml:space="preserve">. Стебне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лчан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то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Євген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ор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онді Сергію Андрій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09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Моринці, вул.Космонавтів, 90-А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квирському Василю Пет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2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ашовому Миколі Павл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ашовій Галині Леонтії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1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ксачуку Роману Володимирович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1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bookmarkStart w:id="8" w:name="_Hlk86656683"/>
      <w:r>
        <w:rPr>
          <w:sz w:val="28"/>
          <w:szCs w:val="28"/>
          <w:lang w:val="ru-RU"/>
        </w:rPr>
        <w:t xml:space="preserve">- Завальнюку Олександру Вікторовичу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833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інькевичу Максиму Василь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833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Чернявському Дмитру Олександровичу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833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bookmarkStart w:id="9" w:name="_Hlk85668312"/>
      <w:r>
        <w:rPr>
          <w:sz w:val="28"/>
          <w:szCs w:val="28"/>
        </w:rPr>
        <w:t>Горбун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Леонідович</w:t>
      </w:r>
      <w:bookmarkEnd w:id="9"/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1,833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bookmarkEnd w:id="8"/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Синельнику Сергію Олександр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Іванову Геннадію Геннад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Ткаченку Івану Іван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Гнатенко Валенитині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сенко Зінаїд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Феофілакт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7121282400:02:005:0104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–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сакове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</w:t>
      </w:r>
      <w:r>
        <w:rPr>
          <w:sz w:val="28"/>
          <w:szCs w:val="28"/>
        </w:rPr>
        <w:t>удрявце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г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Леонід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3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рахунок земельної ділянки з кадастровим номером </w:t>
      </w:r>
      <w:bookmarkStart w:id="10" w:name="_Hlk86785230"/>
      <w:r>
        <w:rPr>
          <w:sz w:val="28"/>
          <w:szCs w:val="28"/>
          <w:shd w:fill="FFFFFF" w:val="clear"/>
        </w:rPr>
        <w:t>7121285200:02:002:0366</w:t>
      </w:r>
      <w:bookmarkEnd w:id="10"/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Хижняк Юлії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5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</w:t>
      </w:r>
      <w:bookmarkStart w:id="11" w:name="_Hlk86785308"/>
      <w:r>
        <w:rPr>
          <w:sz w:val="28"/>
          <w:szCs w:val="28"/>
        </w:rPr>
        <w:t xml:space="preserve">за адресою: </w:t>
      </w:r>
      <w:bookmarkEnd w:id="11"/>
      <w:r>
        <w:rPr>
          <w:sz w:val="28"/>
          <w:szCs w:val="28"/>
          <w:lang w:val="ru-RU"/>
        </w:rPr>
        <w:t xml:space="preserve">с. Княжа, вул.Л.Українки, 76-А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Альохіній Любові Василі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6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за адресою: с. </w:t>
      </w:r>
      <w:r>
        <w:rPr>
          <w:sz w:val="28"/>
          <w:szCs w:val="28"/>
          <w:lang w:val="ru-RU"/>
        </w:rPr>
        <w:t xml:space="preserve">Княжа, вул.Незалежності, 28-Г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ненко Тетяні Анатоліївн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8000:02:003:0230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>)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орсенко Людми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за рахунок земельної ділянки з кадастровим номером </w:t>
      </w:r>
      <w:r>
        <w:rPr>
          <w:sz w:val="28"/>
          <w:szCs w:val="28"/>
          <w:shd w:fill="FFFFFF" w:val="clear"/>
        </w:rPr>
        <w:t>7121288000:02:003:0230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зміною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изначення – для ведення особистого селянського господарства (код КВЦПЗ 01.03</w:t>
      </w:r>
      <w:r>
        <w:rPr>
          <w:sz w:val="28"/>
          <w:szCs w:val="28"/>
          <w:lang w:val="ru-RU"/>
        </w:rPr>
        <w:t>)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Хлипн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Фундерякі Владиславу Вітал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18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яка розташована</w:t>
      </w:r>
      <w:r>
        <w:rPr>
          <w:sz w:val="28"/>
          <w:szCs w:val="28"/>
        </w:rPr>
        <w:t xml:space="preserve"> за адресою:  с. </w:t>
      </w:r>
      <w:r>
        <w:rPr>
          <w:sz w:val="28"/>
          <w:szCs w:val="28"/>
          <w:lang w:val="ru-RU"/>
        </w:rPr>
        <w:t xml:space="preserve">Вільховвець, провул.Довженка, 22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Біляєву Андрію Василь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нил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Бакал Анастасії Андрі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7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Стебне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Яровенко Ользі Миколаївн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 xml:space="preserve">0,28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</w:rPr>
        <w:t>Рижо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Наталії Леонід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Жовт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29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Багачівка, вул.Шевченка, 87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вець Лесі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29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Гудзівка, вул.Шевченка, 91-А/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кубенко Анастасії Олександрівни  на </w:t>
      </w:r>
      <w:r>
        <w:rPr>
          <w:sz w:val="28"/>
          <w:szCs w:val="28"/>
          <w:lang w:val="ru-RU"/>
        </w:rPr>
        <w:t>земельну ділянку площею 1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за рахунок земельної ділянки з кадастровим номером 7121282800:02:006:0229 з цільовим призначенням – землі запасу (код КВЦПЗ 16.00),  орієнтовною площею 1,5000 га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зміною цільового</w:t>
      </w:r>
      <w:r>
        <w:rPr>
          <w:sz w:val="28"/>
          <w:szCs w:val="28"/>
        </w:rPr>
        <w:t xml:space="preserve"> призначення – </w:t>
      </w:r>
      <w:r>
        <w:rPr>
          <w:sz w:val="28"/>
          <w:szCs w:val="28"/>
          <w:lang w:val="ru-RU"/>
        </w:rPr>
        <w:t>для ведення особистого селянського господарства</w:t>
      </w:r>
      <w:r>
        <w:rPr>
          <w:sz w:val="28"/>
          <w:szCs w:val="28"/>
        </w:rPr>
        <w:t xml:space="preserve"> (код КВЦПЗ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ка розташована в адмінмежах с. </w:t>
      </w:r>
      <w:r>
        <w:rPr>
          <w:sz w:val="28"/>
          <w:szCs w:val="28"/>
          <w:lang w:val="ru-RU"/>
        </w:rPr>
        <w:t>Козацьк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абенку Максиму Васильовичу  на </w:t>
      </w:r>
      <w:r>
        <w:rPr>
          <w:sz w:val="28"/>
          <w:szCs w:val="28"/>
          <w:lang w:val="ru-RU"/>
        </w:rPr>
        <w:t>земельну ділянку площею 0,5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Гудзівка, вул. Садова, 4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елекі Олені Михайлівні</w:t>
      </w:r>
      <w:r>
        <w:rPr>
          <w:sz w:val="28"/>
          <w:szCs w:val="28"/>
        </w:rPr>
        <w:t xml:space="preserve">  на </w:t>
      </w:r>
      <w:r>
        <w:rPr>
          <w:sz w:val="28"/>
          <w:szCs w:val="28"/>
          <w:lang w:val="ru-RU"/>
        </w:rPr>
        <w:t>земельну ділянку площею 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Гудзівка, вул. Польова, 12</w:t>
      </w:r>
      <w:r>
        <w:rPr>
          <w:sz w:val="28"/>
          <w:szCs w:val="28"/>
        </w:rPr>
        <w:t xml:space="preserve">,,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еоновій Меланії Федосіївні на </w:t>
      </w:r>
      <w:r>
        <w:rPr>
          <w:sz w:val="28"/>
          <w:szCs w:val="28"/>
          <w:lang w:val="ru-RU"/>
        </w:rPr>
        <w:t>земельну ділянку площею 0,33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Гудзівка, вул. Польова, 10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Лисенку Артему Валерійович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330</w:t>
      </w:r>
      <w:r>
        <w:rPr>
          <w:sz w:val="28"/>
          <w:szCs w:val="28"/>
        </w:rPr>
        <w:t xml:space="preserve"> га 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хунок земельної ділянки з кадастровим номером 7121285200:02:001:0</w:t>
      </w:r>
      <w:r>
        <w:rPr>
          <w:sz w:val="28"/>
          <w:szCs w:val="28"/>
          <w:lang w:val="ru-RU"/>
        </w:rPr>
        <w:t>013</w:t>
      </w:r>
      <w:r>
        <w:rPr>
          <w:sz w:val="28"/>
          <w:szCs w:val="28"/>
        </w:rPr>
        <w:t xml:space="preserve"> з цільовим призначенням –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 xml:space="preserve">Вільховец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12" w:name="_Hlk87019515"/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анченко Мирославі Віктор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га за рахунок земельної ділянки з кадастровим номером 7121283200:02:002:0081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риб Наталії Миколаї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7000</w:t>
      </w:r>
      <w:r>
        <w:rPr>
          <w:sz w:val="28"/>
          <w:szCs w:val="28"/>
        </w:rPr>
        <w:t xml:space="preserve"> га за рахунок земельної ділянки з кадастровим номером 7121283200:02:002:0081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bookmarkEnd w:id="12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струб Людмилі Руслан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струбу Дмитру Руслан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риславській Тетяні Леонід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лесниченко Марії Олександр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уценку Юрію Володимир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ладченко Ользі Миколаї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ернигорі Сергію Станіслав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азаренко Юлії Володимир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осінзовій Євдокії Васил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струб Валентині Станіслав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евицькому Анатолію Сергій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9800</w:t>
      </w:r>
      <w:r>
        <w:rPr>
          <w:sz w:val="28"/>
          <w:szCs w:val="28"/>
        </w:rPr>
        <w:t xml:space="preserve"> га за рахунок земельної ділянки з кадастровим номером 7121283200:02:001:0347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няж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Янковенко Галині Володимир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3:0451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ринько Надії Михайл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етренку Сергію Володимир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васюк Тамарі Васил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Асташевій Людмилі Миколаї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удиусу Григорію Васильовичу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андас Ганні Миколаї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ихідьку Станіславу Василь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Христенко Ользі Іван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ікітенко Тетяні Васил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идоренку Володимиру Миколай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ідорову Олегу Василь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араненку Степану Олександр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итніковій Юлії Володимир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иговській Ларисі Адольф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довиченко Ользі Володимир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абур Юлії Петр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ереді Василю Миколай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оновій Євдокії Іван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ласенку Сергію Василь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ласенко Альоні Васил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нігур Валентині Іван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имаренко Марії Іван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Хоменку Юрію Федор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сенку Максиму Михайловичу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исенко Людмилі Федор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аньківській Наталії Володимирі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тапенко Наталії Анатолії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Харенку Миколі Федор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алацькому Борису Анатолій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апугі Денису Олег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ластуну Олександру Андрій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аранухі Яні Валерії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Жоломко Каріні Віталії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іровій Анжелікі Юріївні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овкотрубу Павлу Олександр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валенку Володимиру Андрійовичу 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а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окареву Володимиру Олеговичу 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ечухраному Олександру Івановичу 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труку Василю Сергійовичу 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садчому Олегу Олександровичу 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аєнку Олександру Яковичу 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аєнко Наталії Олексіївні 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ілецькому Феофану Феофановичу 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рижко Валентині  Олексії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ельган Олександрі Володимир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обровольській Ніні Миколаї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аренич Тамарі Федор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ареничу Володимиру Леонідовичу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оліщук Олені Костянтин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орсенку Олександру Володимировичу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зьменку Павлу Анатолійовичу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орщенку Анатолію Олексій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3:0450 з</w:t>
      </w:r>
      <w:r>
        <w:rPr>
          <w:sz w:val="28"/>
          <w:szCs w:val="28"/>
          <w:lang w:val="ru-RU"/>
        </w:rPr>
        <w:t xml:space="preserve"> цільовим призначенням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-д</w:t>
      </w:r>
      <w:r>
        <w:rPr>
          <w:color w:val="333333"/>
          <w:sz w:val="28"/>
          <w:szCs w:val="28"/>
          <w:shd w:fill="FFFFFF" w:val="clear"/>
        </w:rPr>
        <w:t xml:space="preserve">ля ведення товарного сільськогосподарського виробництва </w:t>
      </w:r>
      <w:r>
        <w:rPr>
          <w:sz w:val="28"/>
          <w:szCs w:val="28"/>
        </w:rPr>
        <w:t>(код КВЦПЗ 01.01) із</w:t>
      </w:r>
      <w:r>
        <w:rPr>
          <w:sz w:val="28"/>
          <w:szCs w:val="28"/>
          <w:lang w:val="ru-RU"/>
        </w:rPr>
        <w:t xml:space="preserve">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линьку Сергію Миколай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ташенко Марії Микола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чер Оксані Володимир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3:001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чер Тетяні Володимир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3:001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чер Анні Володимирівні 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3:001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рембовецькому Михайлу Семеновичу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рембовецькій Світлані Петрівні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рембовецькому Олексію Михайловичу  на земельну ділянку 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30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Меленній Тетяні Сергі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2,0000</w:t>
      </w:r>
      <w:r>
        <w:rPr>
          <w:sz w:val="28"/>
          <w:szCs w:val="28"/>
        </w:rPr>
        <w:t xml:space="preserve"> га за рахунок земельної ділянки з кадастровим номером 7121280400:03:002:0329 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Богачівка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Helvetica Neue;Arial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Helvetica Neue;Arial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Helvetica Neue;Arial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Helvetica Neue;Arial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Helvetica Neue;Arial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Helvetica Neue;Arial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Helvetica Neue;Aria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Helvetica Neue;Arial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Helvetica Neue;Arial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6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7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8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472C4"/>
    </w:rPr>
  </w:style>
  <w:style w:type="character" w:styleId="Style12">
    <w:name w:val="Слабая ссылка"/>
    <w:qFormat/>
    <w:rPr>
      <w:smallCaps/>
      <w:color w:val="ED7D31"/>
      <w:u w:val="single"/>
    </w:rPr>
  </w:style>
  <w:style w:type="character" w:styleId="Style13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8">
    <w:name w:val="Верхний колонтитул Знак"/>
    <w:basedOn w:val="Style5"/>
    <w:qFormat/>
    <w:rPr/>
  </w:style>
  <w:style w:type="character" w:styleId="Style19">
    <w:name w:val="Нижний колонтитул Знак"/>
    <w:basedOn w:val="Style5"/>
    <w:qFormat/>
    <w:rPr/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  <w:lang w:val="uk-U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2">
    <w:name w:val="Заголовок 1"/>
    <w:basedOn w:val="Normal"/>
    <w:next w:val="Normal"/>
    <w:qFormat/>
    <w:pPr>
      <w:keepNext w:val="true"/>
      <w:keepLines/>
      <w:spacing w:before="480" w:after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32">
    <w:name w:val="Заголовок 3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42">
    <w:name w:val="Заголовок 4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52">
    <w:name w:val="Заголовок 5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color w:val="1F3763"/>
    </w:rPr>
  </w:style>
  <w:style w:type="paragraph" w:styleId="62">
    <w:name w:val="Заголовок 6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72">
    <w:name w:val="Заголовок 7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82">
    <w:name w:val="Заголовок 8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92">
    <w:name w:val="Заголовок 9"/>
    <w:basedOn w:val="Normal"/>
    <w:next w:val="Normal"/>
    <w:qFormat/>
    <w:pPr>
      <w:keepNext w:val="true"/>
      <w:keepLines/>
      <w:spacing w:before="200" w:after="0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54:00Z</dcterms:created>
  <dc:creator>usr</dc:creator>
  <dc:description/>
  <cp:keywords/>
  <dc:language>en-US</dc:language>
  <cp:lastModifiedBy>user</cp:lastModifiedBy>
  <dcterms:modified xsi:type="dcterms:W3CDTF">2021-11-07T18:25:00Z</dcterms:modified>
  <cp:revision>22</cp:revision>
  <dc:subject/>
  <dc:title/>
</cp:coreProperties>
</file>