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68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аяв гр. Діденка Олександра Степановича, гр. Кононенка Сергія Миколайовича, гр. Гуржій Ганни Герасимівни, гр. Литвин Юрія Валерійович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. Діденка О.С. (№ Д-314/02-11 від 23.11.2020 року), гр. Кононенка С.М. (№К-305/02-11 від 16.11.2020 року), гр. Гуржій Г.Г. (№ Г-320/02-11 від 26.11.2020 року), гр. Литвин Ю. В. (№Л-331/02-11 від 04.12.2020 року), керуючись пунктом 34 частини 1 статті 26 Закону України «Про місцеве самоврядування в Україні», статтями 12,116,118,121 Земельного Кодексу України, статтею 55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дозвіл на виготовлення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код КВЦПЗ 02.01 громадянам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Діденку Олександру Степановичу вул. В.Чорновола, 108/19 площею 0,10 га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оненку Сергію Миколайовичу вул. Мічуріна, 28/64 площею 0,10 г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уржій Ганні Герасимівні вул. Скеляста, 56 площею 0,10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твину Юрію Валерійовичу пров. Грушевий, 16 площею  0,1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ромадянам зазначеним в пункті 1 цього рішення заключити договір з ліцензованою землевпорядною організацією на виконання робіт по виготовленню проекту землеустрою, щодо відведення земельної ділянки у власність для будівництва та обслуговування житлового будинку, господарських будівель та споруд (код КВЦПЗ 02.0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Олександр САЄ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1-01-29T09:08:00Z</cp:lastPrinted>
  <dcterms:modified xsi:type="dcterms:W3CDTF">2021-01-29T07:29:00Z</dcterms:modified>
  <cp:revision>53</cp:revision>
  <dc:subject/>
  <dc:title/>
</cp:coreProperties>
</file>