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9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8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9-34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bookmarkStart w:id="0" w:name="_Hlk73037728"/>
      <w:bookmarkEnd w:id="0"/>
      <w:r>
        <w:rPr>
          <w:sz w:val="28"/>
          <w:szCs w:val="28"/>
        </w:rPr>
        <w:t>Про розгляд заяв селянсько-фермерського</w:t>
      </w:r>
    </w:p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>господарства «САД», ПСП «ЗВЕНИГОРА»</w:t>
      </w:r>
    </w:p>
    <w:p>
      <w:pPr>
        <w:pStyle w:val="Normal"/>
        <w:rPr>
          <w:sz w:val="28"/>
          <w:szCs w:val="28"/>
        </w:rPr>
      </w:pPr>
      <w:bookmarkStart w:id="1" w:name="_Hlk73037728"/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селянсько-фермерського господарства «САД»,  ПСП «ЗВЕНИГОРА», керуючись пунктом 34 частини 1 статті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Звенигородській міській раді та селянсько-фермерському господарству «САД» на укладання договору оренди на термін 10 років на земельну ділянку площею 0,3872 га кадастровий номер 7121282000:01:003:0053 (під господарськими будівлями та дворами) для ведення товарного сільськогосподарського виробництва (код КВЦПЗ 01.01), яка розташована в адмінмежах с. Гудз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дати дозвіл Звенигородській міській раді та селянсько-фермерському господарству «САД» на укладання договору оренди на термін 10 років на земельну ділянку площею 1,5000 га кадастровий номер 7121282000:02:002:0311 (під господарськими будівлями та дворами) для ведення товарного сільськогосподарського виробництва (код КВЦПЗ 01.01), яка розташована в адмінмежах с. Гудз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Звенигородській міській раді та селянсько-фермерському господарству «САД», провести реєстрацію договорів оренди землі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Надати дозвіл Звенигородській міській раді та ПСП «ЗВЕНИГОРА» на укладання договору оренди на термін 10 років на земельну ділянку площею 3,7985 га кадастровий номер 7121282000:02:003:0310 (під господарськими будівлями та дворами) для ведення товарного сільськогосподарського виробництва (код КВЦПЗ 01.01), яка розташована в адмінмежах с. Гудз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венигородській міській раді та ПСП «ЗВЕНИГОРА», провести реєстрацію договору оренди землі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13T20:26:00Z</dcterms:modified>
  <cp:revision>97</cp:revision>
  <dc:subject/>
  <dc:title/>
</cp:coreProperties>
</file>