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rFonts w:eastAsia="MS Mincho;ＭＳ 明朝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1178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en-US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ru-RU"/>
              </w:rPr>
              <w:t>грудня 20</w:t>
            </w:r>
            <w:r>
              <w:rPr>
                <w:sz w:val="28"/>
                <w:szCs w:val="28"/>
                <w:lang w:eastAsia="ar-SA"/>
              </w:rPr>
              <w:t>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-39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  <w:r>
        <w:rPr>
          <w:sz w:val="28"/>
          <w:szCs w:val="28"/>
        </w:rPr>
        <w:t>та передачі земельних ділянок в приват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</w:t>
      </w:r>
      <w:r>
        <w:rPr>
          <w:sz w:val="28"/>
          <w:szCs w:val="28"/>
        </w:rPr>
        <w:t xml:space="preserve"> та  передачі земельних ділянок в приватну власність</w:t>
      </w:r>
      <w:r>
        <w:rPr>
          <w:sz w:val="28"/>
          <w:szCs w:val="28"/>
        </w:rPr>
        <w:t xml:space="preserve">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икитченко Валентині Михай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3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евмитому Володимиру Григ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2 за рахунок земельної </w:t>
      </w:r>
      <w:r>
        <w:rPr>
          <w:sz w:val="28"/>
          <w:szCs w:val="28"/>
        </w:rPr>
        <w:t>ділянки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мінському Миколі Пилип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4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будському Олексію Михай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5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рембовецькій Тетяні Семе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1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о Ірині Олекс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5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6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0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валенку Василю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3619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97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моту Олександ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47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87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Мурзи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пількі Юрію Ю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Майдан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Брайченку Миколі Василь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70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43 ,</w:t>
      </w:r>
      <w:r>
        <w:rPr>
          <w:sz w:val="28"/>
          <w:szCs w:val="28"/>
        </w:rPr>
        <w:t xml:space="preserve"> яка розташована за адресою: с.</w:t>
      </w:r>
      <w:r>
        <w:rPr>
          <w:sz w:val="28"/>
          <w:szCs w:val="28"/>
          <w:lang w:val="ru-RU"/>
        </w:rPr>
        <w:t>Вільховець, вул.Щорса, 28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лік Лідії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7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06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Мурзи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озовій Ларис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169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154  з цільовим призначенням – землі запасу 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272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168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154  з цільовим призначенням – землі запасу 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едоступу Віталію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7816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2:001:</w:t>
      </w:r>
      <w:r>
        <w:rPr>
          <w:sz w:val="28"/>
          <w:szCs w:val="28"/>
          <w:lang w:val="ru-RU"/>
        </w:rPr>
        <w:t>0238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Гудзівк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Алєксеєнко Наталії Пет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7816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2:001:</w:t>
      </w:r>
      <w:r>
        <w:rPr>
          <w:sz w:val="28"/>
          <w:szCs w:val="28"/>
          <w:lang w:val="ru-RU"/>
        </w:rPr>
        <w:t>0239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Гудзівк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949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2:001:</w:t>
      </w:r>
      <w:r>
        <w:rPr>
          <w:sz w:val="28"/>
          <w:szCs w:val="28"/>
          <w:lang w:val="ru-RU"/>
        </w:rPr>
        <w:t>0240</w:t>
      </w:r>
      <w:r>
        <w:rPr>
          <w:sz w:val="28"/>
          <w:szCs w:val="28"/>
        </w:rPr>
        <w:t xml:space="preserve"> за цільовим призначенням- </w:t>
      </w:r>
      <w:r>
        <w:rPr>
          <w:sz w:val="28"/>
          <w:szCs w:val="28"/>
          <w:lang w:val="ru-RU"/>
        </w:rPr>
        <w:t xml:space="preserve">землі резервного фонд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7.00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Гудзівк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риб Наталії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079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118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анченко Мипославі Вікт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074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119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уценку Юрію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6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ладченко Ольз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2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ернигорі Сергію Станіслав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6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1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струб Валентині Станіслав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8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струб Людмилі Русл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10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струбу Дмитру Русл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9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лесниченко Марії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3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сізоновій Євдокії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7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азаренко Юлії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4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вицькому Анатолію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5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 xml:space="preserve">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ратиславській Тетяні Леонід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0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ражнюку Роману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94</w:t>
      </w:r>
      <w:r>
        <w:rPr>
          <w:sz w:val="28"/>
          <w:szCs w:val="28"/>
        </w:rPr>
        <w:t xml:space="preserve">  га з кадастровим номером 7121288000:02:002:0169, яка розташована в адміністративних межах с.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натенко Валенти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053</w:t>
      </w:r>
      <w:r>
        <w:rPr>
          <w:sz w:val="28"/>
          <w:szCs w:val="28"/>
        </w:rPr>
        <w:t xml:space="preserve">  га з кадастровим номером 7121288000:02:004:0154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</w:rPr>
        <w:t>яка розташована в адміністративних межах с.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твійчуку Вікто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2202</w:t>
      </w:r>
      <w:r>
        <w:rPr>
          <w:sz w:val="28"/>
          <w:szCs w:val="28"/>
        </w:rPr>
        <w:t xml:space="preserve">  га з кадастровим номером 7121284000:01:002:0336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</w:rPr>
        <w:t>яка розташована в адміністративних межах с.</w:t>
      </w:r>
      <w:r>
        <w:rPr>
          <w:sz w:val="28"/>
          <w:szCs w:val="28"/>
          <w:lang w:val="ru-RU"/>
        </w:rPr>
        <w:t>Моринці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оменко Я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4571</w:t>
      </w:r>
      <w:r>
        <w:rPr>
          <w:sz w:val="28"/>
          <w:szCs w:val="28"/>
        </w:rPr>
        <w:t xml:space="preserve">  га з кадастровим номером 7121285200:02:002:0394 за рахунок земельної ділянки з кадастровим номером 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 xml:space="preserve">00:02:002:0373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яка розташована в адміністративних межах с.Вільхов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Фесенко Інні Васи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 га з кадастровим номером 7121280400:04:001:0049, яка розташована за адресою: с.Михайлівка, вул. Миру, 47-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Ельснеру Юрію Олекс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0600</w:t>
      </w:r>
      <w:r>
        <w:rPr>
          <w:sz w:val="28"/>
          <w:szCs w:val="28"/>
        </w:rPr>
        <w:t xml:space="preserve">  га з кадастровим номером 7121285200:01:003:0425, яка розташована за адресою с.Вільховець, вул.Пятихатки, 3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ед</w:t>
      </w:r>
      <w:r>
        <w:rPr>
          <w:sz w:val="28"/>
          <w:szCs w:val="28"/>
        </w:rPr>
        <w:t xml:space="preserve">ченку Валентину Іван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2784</w:t>
      </w:r>
      <w:r>
        <w:rPr>
          <w:sz w:val="28"/>
          <w:szCs w:val="28"/>
        </w:rPr>
        <w:t xml:space="preserve"> га з кадастровим номером 7121285200:02:002:039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рахунок земельної ділянки з кадастровим номером 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 xml:space="preserve">00:02:002:0373,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призначенням- для ведення особистого селянського господарства (код КВЦПЗ 01.03)  , яка розташована в адміністративних межах с.Вільховець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анасюк Ін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 га з кадастровим номером 7121210100:01:003:0426, яка розташована за адресою с.Вільховець, вул.Б.Хмельницького, 2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йко Катерині Тимоф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7324</w:t>
      </w:r>
      <w:r>
        <w:rPr>
          <w:sz w:val="28"/>
          <w:szCs w:val="28"/>
        </w:rPr>
        <w:t xml:space="preserve">  га з кадастровим номером 7121282400:01:001:0133, яка розташована за адресою с.Гусакове, вул.Кобринська, 40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еліженко Тетяні Борис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495</w:t>
      </w:r>
      <w:r>
        <w:rPr>
          <w:sz w:val="28"/>
          <w:szCs w:val="28"/>
        </w:rPr>
        <w:t xml:space="preserve"> га з кадастровим номером 7121282000:02:001:023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рахунок земельної ділянки з кадастровим номером 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 xml:space="preserve">00:02:001:0193 з цільовим призначенням – землі резервного фонду  (код КВЦПЗ 17.00),  </w:t>
      </w:r>
      <w:bookmarkStart w:id="0" w:name="_Hlk91445374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bookmarkEnd w:id="0"/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Рябоненку Анатолію Петр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ru-RU"/>
        </w:rPr>
        <w:t xml:space="preserve">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9386</w:t>
      </w:r>
      <w:r>
        <w:rPr>
          <w:sz w:val="28"/>
          <w:szCs w:val="28"/>
        </w:rPr>
        <w:t xml:space="preserve"> га з кадастровим номером 7121282000:02:001:02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Уманській Валентині Миколаї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547</w:t>
      </w:r>
      <w:r>
        <w:rPr>
          <w:sz w:val="28"/>
          <w:szCs w:val="28"/>
        </w:rPr>
        <w:t xml:space="preserve"> га з кадастровим номером 7121282000:02:001:023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 </w:t>
      </w:r>
      <w:bookmarkStart w:id="1" w:name="_Hlk91448327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 xml:space="preserve"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 </w:t>
      </w:r>
    </w:p>
    <w:p>
      <w:pPr>
        <w:pStyle w:val="Normal"/>
        <w:jc w:val="both"/>
        <w:rPr>
          <w:sz w:val="28"/>
          <w:szCs w:val="28"/>
          <w:lang w:val="ru-RU"/>
        </w:rPr>
      </w:pPr>
      <w:bookmarkEnd w:id="1"/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Поліщук Інні Васи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4824</w:t>
      </w:r>
      <w:r>
        <w:rPr>
          <w:sz w:val="28"/>
          <w:szCs w:val="28"/>
        </w:rPr>
        <w:t xml:space="preserve"> га з кадастровим номером 7121282000:02:001:023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2" w:name="_Hlk91448373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 xml:space="preserve"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 </w:t>
      </w:r>
      <w:bookmarkEnd w:id="2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Вовченко Тетяні Пет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5999</w:t>
      </w:r>
      <w:r>
        <w:rPr>
          <w:sz w:val="28"/>
          <w:szCs w:val="28"/>
        </w:rPr>
        <w:t xml:space="preserve"> га з кадастровим номером 7121282000:02:001:022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3" w:name="_Hlk91448419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Андріуці Юрію Олександр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9628</w:t>
      </w:r>
      <w:r>
        <w:rPr>
          <w:sz w:val="28"/>
          <w:szCs w:val="28"/>
        </w:rPr>
        <w:t xml:space="preserve"> га з кадастровим номером 7121282000:02:001:023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4" w:name="_Hlk91448460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4"/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Рябоненко Наталії Леонід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9892</w:t>
      </w:r>
      <w:r>
        <w:rPr>
          <w:sz w:val="28"/>
          <w:szCs w:val="28"/>
        </w:rPr>
        <w:t xml:space="preserve"> га з кадастровим номером 7121282000:02:001:02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5" w:name="_Hlk91448499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5"/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Сиваченку Володимиру Іван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5998</w:t>
      </w:r>
      <w:r>
        <w:rPr>
          <w:sz w:val="28"/>
          <w:szCs w:val="28"/>
        </w:rPr>
        <w:t xml:space="preserve"> га з кадастровим номером 7121282000:02:001:02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6" w:name="_Hlk91448706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6"/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Семчаку Петру Віктор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 з кадастровим номером 7121282000:02:001:02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7" w:name="_Hlk91448756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7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Ткаченко Людмилі Пет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9902</w:t>
      </w:r>
      <w:r>
        <w:rPr>
          <w:sz w:val="28"/>
          <w:szCs w:val="28"/>
        </w:rPr>
        <w:t xml:space="preserve"> га з кадастровим номером 7121282000:02:001:022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8" w:name="_Hlk91448793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8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Михайленко Тетяні Іван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), 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 з кадастровим номером 7121282000:02:001:02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рахунок земельної ділянки з кадастровим номером 7121282000:02:001:0193 з цільовим призначенням – землі резервного фонду  (код КВЦПЗ 17.00</w:t>
      </w:r>
      <w:bookmarkStart w:id="9" w:name="_Hlk91448778"/>
      <w:r>
        <w:rPr>
          <w:sz w:val="28"/>
          <w:szCs w:val="28"/>
        </w:rPr>
        <w:t xml:space="preserve">), </w:t>
      </w:r>
      <w:bookmarkStart w:id="10" w:name="_Hlk91448837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9"/>
      <w:bookmarkEnd w:id="10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Ропотило Людмилі Миколаї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083</w:t>
      </w:r>
      <w:r>
        <w:rPr>
          <w:sz w:val="28"/>
          <w:szCs w:val="28"/>
        </w:rPr>
        <w:t xml:space="preserve"> га з кадастровим номером 7121282000:02:001:022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11" w:name="_Hlk91448876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11"/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Колядіній Світлані Васи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 з кадастровим номером 7121282000:02:001:02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12" w:name="_Hlk91448911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12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Ткаченко Лідії Михай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 з кадастровим номером 7121282000:02:001:0225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13" w:name="_Hlk91448953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bookmarkEnd w:id="13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Кудій Наталії Володими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853</w:t>
      </w:r>
      <w:r>
        <w:rPr>
          <w:sz w:val="28"/>
          <w:szCs w:val="28"/>
        </w:rPr>
        <w:t xml:space="preserve"> га з кадастровим номером 7121282000:02:001:023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Звенигородській міській рад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ru-RU"/>
        </w:rPr>
        <w:t>4759</w:t>
      </w:r>
      <w:r>
        <w:rPr>
          <w:sz w:val="28"/>
          <w:szCs w:val="28"/>
        </w:rPr>
        <w:t xml:space="preserve"> га з кадастровим номером 7121282000:02:001:022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14" w:name="_Hlk91449059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14"/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Звенигородській міській рад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8234</w:t>
      </w:r>
      <w:r>
        <w:rPr>
          <w:sz w:val="28"/>
          <w:szCs w:val="28"/>
        </w:rPr>
        <w:t xml:space="preserve"> га з кадастровим номером 7121282000:02:001:023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Жваненко Світлані Михай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300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238, </w:t>
      </w:r>
      <w:r>
        <w:rPr>
          <w:sz w:val="28"/>
          <w:szCs w:val="28"/>
        </w:rPr>
        <w:t>яка розташована за адресою с.</w:t>
      </w:r>
      <w:r>
        <w:rPr>
          <w:sz w:val="28"/>
          <w:szCs w:val="28"/>
          <w:lang w:val="ru-RU"/>
        </w:rPr>
        <w:t>Неморож, вул.Шевченка, 9-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Іващенку Олегу Станіслав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621</w:t>
      </w:r>
      <w:r>
        <w:rPr>
          <w:sz w:val="28"/>
          <w:szCs w:val="28"/>
        </w:rPr>
        <w:t>, яка розташована за адресою с.</w:t>
      </w:r>
      <w:r>
        <w:rPr>
          <w:sz w:val="28"/>
          <w:szCs w:val="28"/>
          <w:lang w:val="ru-RU"/>
        </w:rPr>
        <w:t>Моринці, вул.Щаслива, 8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нгай Тетяні Михай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5477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00, я</w:t>
      </w:r>
      <w:r>
        <w:rPr>
          <w:sz w:val="28"/>
          <w:szCs w:val="28"/>
        </w:rPr>
        <w:t>ка розташована в адміністративних межах с.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уленко Оксан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4169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58 ,</w:t>
      </w:r>
      <w:r>
        <w:rPr>
          <w:sz w:val="28"/>
          <w:szCs w:val="28"/>
        </w:rPr>
        <w:t xml:space="preserve"> яка розташована в адміністративних межах с.</w:t>
      </w:r>
      <w:r>
        <w:rPr>
          <w:sz w:val="28"/>
          <w:szCs w:val="28"/>
          <w:lang w:val="ru-RU"/>
        </w:rPr>
        <w:t>Вільховець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елінській Людмил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32 ,</w:t>
      </w:r>
      <w:r>
        <w:rPr>
          <w:sz w:val="28"/>
          <w:szCs w:val="28"/>
        </w:rPr>
        <w:t xml:space="preserve"> яка розташована в адміністративних межах с.</w:t>
      </w:r>
      <w:r>
        <w:rPr>
          <w:sz w:val="28"/>
          <w:szCs w:val="28"/>
          <w:lang w:val="ru-RU"/>
        </w:rPr>
        <w:t>Майдан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Вельг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09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льяниц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</w:rPr>
        <w:t xml:space="preserve">  га з кадастровим номером 71212844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24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Середюк Наталії Ром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87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льяницькій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ом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86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Калюж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Юлії Русл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88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равченку Олександру Михайл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03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Герег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30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Цикаленку Оле</w:t>
      </w:r>
      <w:r>
        <w:rPr>
          <w:sz w:val="28"/>
          <w:szCs w:val="28"/>
          <w:lang w:val="ru-RU"/>
        </w:rPr>
        <w:t>гу</w:t>
      </w:r>
      <w:r>
        <w:rPr>
          <w:sz w:val="28"/>
          <w:szCs w:val="28"/>
        </w:rPr>
        <w:t xml:space="preserve"> В’ячеслав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40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Цикаленко Наталії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32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ашеді Павлу Борис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 xml:space="preserve">1,2870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28,</w:t>
      </w:r>
      <w:r>
        <w:rPr>
          <w:sz w:val="28"/>
          <w:szCs w:val="28"/>
        </w:rPr>
        <w:t xml:space="preserve"> яка розташована в адміністративних межах с.</w:t>
      </w:r>
      <w:r>
        <w:rPr>
          <w:sz w:val="28"/>
          <w:szCs w:val="28"/>
          <w:lang w:val="ru-RU"/>
        </w:rPr>
        <w:t>Вільховець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твієнко Вікторії Анатолії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 xml:space="preserve">0,4759 </w:t>
      </w:r>
      <w:r>
        <w:rPr>
          <w:sz w:val="28"/>
          <w:szCs w:val="28"/>
        </w:rPr>
        <w:t>га з кадастровим номером 7121282000:02:001:0226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в адміністративних 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>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578</w:t>
      </w:r>
      <w:r>
        <w:rPr>
          <w:sz w:val="28"/>
          <w:szCs w:val="28"/>
        </w:rPr>
        <w:t xml:space="preserve">  га з кадастровим номером 71212844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284 </w:t>
      </w:r>
      <w:r>
        <w:rPr>
          <w:sz w:val="28"/>
          <w:szCs w:val="28"/>
        </w:rPr>
        <w:t>за рахунок земельної ділянки з кадастровим номером 7121284400:03:003:0264 з цільовим призначенням – для ведення товарного сільськогосподарського (код КВЦПЗ 01.01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199</w:t>
      </w:r>
      <w:r>
        <w:rPr>
          <w:sz w:val="28"/>
          <w:szCs w:val="28"/>
        </w:rPr>
        <w:t xml:space="preserve">  га з кадастровим номером 71212844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335 </w:t>
      </w:r>
      <w:r>
        <w:rPr>
          <w:sz w:val="28"/>
          <w:szCs w:val="28"/>
        </w:rPr>
        <w:t>за рахунок земельної ділянки з кадастровим номером 7121284400:03:003:0264 з цільовим призначенням – для ведення товарного сільськогосподарського (код КВЦПЗ 01.01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933</w:t>
      </w:r>
      <w:r>
        <w:rPr>
          <w:sz w:val="28"/>
          <w:szCs w:val="28"/>
        </w:rPr>
        <w:t xml:space="preserve">  га з кадастровим номером 71212844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285 </w:t>
      </w:r>
      <w:r>
        <w:rPr>
          <w:sz w:val="28"/>
          <w:szCs w:val="28"/>
        </w:rPr>
        <w:t>за рахунок земельної ділянки з кадастровим номером 7121284400:03:003:0264 з цільовим призначенням – для ведення товарного сільськогосподарського (код КВЦПЗ 01.01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ойко Яні Віта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 xml:space="preserve">1,9855 </w:t>
      </w:r>
      <w:r>
        <w:rPr>
          <w:sz w:val="28"/>
          <w:szCs w:val="28"/>
        </w:rPr>
        <w:t>га з кадастровим номером 712128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47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Козацьке,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Передати Зубченку Анатолію Павловичу в приватну</w:t>
      </w:r>
      <w:r>
        <w:rPr>
          <w:sz w:val="28"/>
          <w:szCs w:val="28"/>
        </w:rPr>
        <w:t xml:space="preserve"> власність земельну ділянку площею 2,0000 га. з кадастровим номером 7121284400:03</w:t>
      </w:r>
      <w:r>
        <w:rPr>
          <w:sz w:val="28"/>
          <w:szCs w:val="28"/>
          <w:lang w:val="ru-RU"/>
        </w:rPr>
        <w:t>:003</w:t>
      </w:r>
      <w:r>
        <w:rPr>
          <w:sz w:val="28"/>
          <w:szCs w:val="28"/>
        </w:rPr>
        <w:t>:04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з цільовим призначенням – для ведення особистого селянського господарства (код КВЦПЗ 01.03</w:t>
      </w:r>
      <w:r>
        <w:rPr>
          <w:sz w:val="28"/>
          <w:szCs w:val="28"/>
          <w:lang w:val="ru-RU"/>
        </w:rPr>
        <w:t>.), яка розташована в адміністративних межах с.Неморож 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 xml:space="preserve"> Передати Штепі Олександру Петровичу в приватну</w:t>
      </w:r>
      <w:r>
        <w:rPr>
          <w:sz w:val="28"/>
          <w:szCs w:val="28"/>
        </w:rPr>
        <w:t xml:space="preserve"> власність земельну ділянку площею 2,0000 га. з кадастровим номером 7121280400:02:002:0531 з цільовим призначенням – для ведення особистого селянського господарства (код КВЦПЗ 01.03</w:t>
      </w:r>
      <w:r>
        <w:rPr>
          <w:sz w:val="28"/>
          <w:szCs w:val="28"/>
          <w:lang w:val="ru-RU"/>
        </w:rPr>
        <w:t xml:space="preserve">.), яка розташована в адміністративних межах </w:t>
      </w:r>
      <w:r>
        <w:rPr>
          <w:sz w:val="28"/>
          <w:szCs w:val="28"/>
        </w:rPr>
        <w:t>с.Богачівка</w:t>
      </w:r>
      <w:r>
        <w:rPr>
          <w:sz w:val="28"/>
          <w:szCs w:val="28"/>
          <w:lang w:val="ru-RU"/>
        </w:rPr>
        <w:t>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Передати Тур Людмилі Олександрівні в приватну</w:t>
      </w:r>
      <w:r>
        <w:rPr>
          <w:sz w:val="28"/>
          <w:szCs w:val="28"/>
        </w:rPr>
        <w:t xml:space="preserve"> власність земельну ділянку площею 2,0000 га. з кадастровим номером 7121280400:03:002:0526 з цільовим призначенням – для ведення особистого селянського господарства (код КВЦПЗ 01.03</w:t>
      </w:r>
      <w:r>
        <w:rPr>
          <w:sz w:val="28"/>
          <w:szCs w:val="28"/>
          <w:lang w:val="ru-RU"/>
        </w:rPr>
        <w:t xml:space="preserve">.), яка розташована в адміністративних межах </w:t>
      </w:r>
      <w:r>
        <w:rPr>
          <w:sz w:val="28"/>
          <w:szCs w:val="28"/>
        </w:rPr>
        <w:t>с.Богачівка</w:t>
      </w:r>
      <w:r>
        <w:rPr>
          <w:sz w:val="28"/>
          <w:szCs w:val="28"/>
          <w:lang w:val="ru-RU"/>
        </w:rPr>
        <w:t>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ромадянам зазначеним в пункті 1 та 5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9:24:00Z</dcterms:created>
  <dc:creator>usr</dc:creator>
  <dc:description/>
  <cp:keywords/>
  <dc:language>en-US</dc:language>
  <cp:lastModifiedBy>usertyu</cp:lastModifiedBy>
  <dcterms:modified xsi:type="dcterms:W3CDTF">2021-12-30T13:45:00Z</dcterms:modified>
  <cp:revision>39</cp:revision>
  <dc:subject/>
  <dc:title/>
</cp:coreProperties>
</file>