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49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юпі Роману Михайл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юпі Ользі Анатолії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юпі Дмитру Михайл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  <w:bookmarkStart w:id="0" w:name="_Hlk77261853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Тюпі Сергію Михайл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28:00Z</dcterms:created>
  <dc:creator>usr</dc:creator>
  <dc:description/>
  <cp:keywords/>
  <dc:language>en-US</dc:language>
  <cp:lastModifiedBy>Люда Белинська</cp:lastModifiedBy>
  <cp:lastPrinted>2021-07-26T14:48:00Z</cp:lastPrinted>
  <dcterms:modified xsi:type="dcterms:W3CDTF">2021-08-28T08:18:00Z</dcterms:modified>
  <cp:revision>8</cp:revision>
  <dc:subject/>
  <dc:title/>
</cp:coreProperties>
</file>