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5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зірному Олексію Антон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8000:02:002:0156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Хлипні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зірному Богдану Олексійовичу на розробку проекту землеустрою, щодо відведення земельної ділянки в приватну власність для ведення особистого селянського (код КВЦПЗ 01.03), яка розташована в адмінмежах Звенигородської міської ради, за межами населеного пункту с. Багач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09:00Z</dcterms:created>
  <dc:creator>usr</dc:creator>
  <dc:description/>
  <cp:keywords/>
  <dc:language>en-US</dc:language>
  <cp:lastModifiedBy>Люда Белинська</cp:lastModifiedBy>
  <cp:lastPrinted>2021-07-26T15:13:00Z</cp:lastPrinted>
  <dcterms:modified xsi:type="dcterms:W3CDTF">2021-08-28T08:16:00Z</dcterms:modified>
  <cp:revision>7</cp:revision>
  <dc:subject/>
  <dc:title/>
</cp:coreProperties>
</file>