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</w:t>
            </w:r>
            <w:r>
              <w:rPr>
                <w:color w:val="000000"/>
                <w:sz w:val="28"/>
                <w:szCs w:val="28"/>
                <w:lang w:val="uk-UA" w:eastAsia="ar-SA"/>
              </w:rPr>
              <w:t>34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ind w:right="4109" w:hanging="0"/>
        <w:jc w:val="both"/>
        <w:rPr/>
      </w:pPr>
      <w:r>
        <w:rPr>
          <w:sz w:val="28"/>
          <w:szCs w:val="28"/>
        </w:rPr>
        <w:t xml:space="preserve">Про програму </w:t>
      </w:r>
      <w:r>
        <w:rPr>
          <w:sz w:val="28"/>
          <w:szCs w:val="28"/>
          <w:lang w:val="uk-UA"/>
        </w:rPr>
        <w:t>надання одноразової допомоги дітям-сиротам і дітям, позбавленим батьківського піклування, після досягнення 18-річного віку на 202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2 частини 1 статті 26, статті 27 Закону України  «Про місцеве самоврядування в Україні», Конвенція ООН «Про права дитини», Конституція України, ст.91 Бюджетного кодексу України, Закон України «Про охорону дитинства», Закон України «Про сприяння соціальному становленню та розвитку молоді в Україні», постанова КМУ від 25 серпня 2005 р.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  на  2021 рік», враховуючи рекомендації постійної комісії міської ради з  питан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світи, культури, духовності, молоді, спорту, захисту культурної та історичної спадщини, засобів масової інформації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атвердити  програму надання одноразової допомоги дітям-сиротам і дітям, позбавленим батьківського піклування,  після досягнення 18-річного віку на 2021 рік (далі – Програма), що додається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ідділу освіти та іншим виконавцям, зазначеним у Програмі, рекомендувати забезпечити її виконання та інформувати про хід її виконання міську раду щорічно до 15 січн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постійну комісію Звенигородської міської ради з питан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світи, культури, духовності, молоді, спорту, захисту культурної та історичної спадщини, засобів масової інформа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лександр </w:t>
      </w:r>
      <w:r>
        <w:rPr>
          <w:sz w:val="28"/>
          <w:szCs w:val="28"/>
        </w:rPr>
        <w:t>САЄН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left="6237" w:hanging="0"/>
        <w:jc w:val="center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  <w:t>до рішення міської ради</w:t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  <w:t>від 26.02.2021 №6-34</w:t>
      </w:r>
    </w:p>
    <w:p>
      <w:pPr>
        <w:pStyle w:val="Normal"/>
        <w:ind w:left="5664" w:hanging="0"/>
        <w:rPr>
          <w:rFonts w:eastAsia="Arial Unicode MS"/>
          <w:b/>
          <w:b/>
          <w:color w:val="000000"/>
          <w:sz w:val="28"/>
          <w:szCs w:val="28"/>
          <w:lang w:val="uk-UA" w:eastAsia="uk-UA"/>
        </w:rPr>
      </w:pPr>
      <w:r>
        <w:rPr>
          <w:rFonts w:eastAsia="Arial Unicode MS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 Р О Г Р А М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>надання одноразової допомоги дітям-сиротам і дітям, позбавленим батьківського піклування, після досягнення 18-річного віку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. Звенигородка  2021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А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20"/>
        <w:gridCol w:w="51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одноразової допомоги дітям-сиротам і дітям, позбавленим батьківського піклування, після досягнення 18-річного віку на 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розробки Програми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венція ООН «Про права дитини», Конституція України, ст.91 Бюджетного кодексу України, ст. 27 Закону України «Про місцеве самоврядування в Україні», Закон України «Про охорону дитинства», Закон України «Про сприяння соціальному становленню та розвитку молоді в Україні», постанова КМУ від 25 серпня 2005 р.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ки Програми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нигородська міська ра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Звенигород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Звенигород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 Звенигородської міської ради</w:t>
            </w:r>
          </w:p>
        </w:tc>
      </w:tr>
      <w:tr>
        <w:trPr>
          <w:trHeight w:val="25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ієнтовний обсяг фінансових ресурсів, необхідних для реалізації Програми усього, тис. грн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нансування здійснюватиметься за рахунок міського бюджету  в межах його фінансових можливостей та інших джерел, не заборонених законодавством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ГАЛЬНІ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ab/>
        <w:t xml:space="preserve">  Програма надання одноразової допомоги дітям-сиротам і дітям, позбавленим батьківського піклування після досягнення 18-річного віку на 2021 рік (далі - Програма), розроблена відповідно до Конвенції ООН «Про права дитини», Конституції України, ст.91 Бюджетного кодексу України, ст. 27 Закону України «Про місцеве самоврядування в Україні», Закону України «Про охорону дитинства», Закону України «Про сприяння соціальному становленню та розвитку молоді в Україні», Постанови КМУ від 25 серпня 2005 р.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.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МЕТА ПРОГРАМИ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Метою цієї Програми є забезпечення повного і своєчасного надання одноразової допомоги дітям-сиротам і дітям, позбавленим батьківського піклування, яким у 2020 – 2021 рока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иповнюється 18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вданнями Програми є встановлення чіткого порядку надання допомоги, зокрема визначення кола осіб, що мають на неї право, строків і спосіб, у який такі особи можуть звернутися до уповноважених органів для отримання допомог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розмір допомоги в порядку, встановленому постановою Кабінету Міністрів України від 25 серпня 2005 року № 823 «Про затвердження порядку надання одноразової допомоги дітям-сиротам і дітям позбавленим батьківського піклування, після досягнення 18-річного віку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СКЛАД ПРОБЛЕМИ ТА ОБГРУНТОВ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ОБХІДНОСТІ ЇЇ РОЗВ′ЯЗАННЯ ПРОГРАМНИ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ОМ</w:t>
      </w:r>
    </w:p>
    <w:p>
      <w:pPr>
        <w:pStyle w:val="Normal"/>
        <w:shd w:fill="FFFFFF" w:val="clear"/>
        <w:spacing w:lineRule="atLeast" w:line="274"/>
        <w:ind w:firstLine="708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74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уальність розробки даної Програми підтверджується постановою Кабінету Міністрів України від 25.08.2005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shd w:fill="FFFFFF" w:val="clear"/>
        <w:ind w:left="34" w:right="5" w:firstLine="710"/>
        <w:jc w:val="both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ОБГРУНТУВАННЯ ШЛЯХІВ І ЗАСОБ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′ЯЗАННЯ ПРОБЛЕМИ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  <w:lang w:val="uk-UA"/>
        </w:rPr>
        <w:tab/>
        <w:t>Для досягнення визначеної цією програмою мети необхідно забезпечити здійснення організаційних заходів шляхом: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забезпечення матеріальної підтримки дітей-сиріт і дітей, позбавлених батьківського піклування після досягнення ними 18-річного віку;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забезпечення контролю, координації, планування та ефективного використання ресурсів, необхідних для виконання Програми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мір одноразової допомоги встановлюється Кабінетом Міністрів України. Виплата одноразової допомоги здійснюється у готівковій (грошовій) формі на підставі заяви та паспорта отримувача цієї допомоги. Списки дітей-сиріт і дітей, позбавлених батьківського піклування, яким у поточному році виповнюється 18 років, подає служба у справах дітей Звенигородської міської ради</w:t>
      </w:r>
    </w:p>
    <w:p>
      <w:pPr>
        <w:pStyle w:val="Normal"/>
        <w:shd w:fill="FFFFFF" w:val="clear"/>
        <w:ind w:left="708" w:right="29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РЕСУРСНЕ ЗАБЕЗПЕЧЕ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інансування заходів на виконання Програми здійснюватиметься за рахунок  міського бюджету, а також інших, не заборонених законом джере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Фінансування Програми здійснюється в межах видатків, затверджених рішенням  міської  ради про бюджет  звенигородської міської ради на 2021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грами на 2021 рік (грн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ький  бюдже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181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. ПЕРЕЛІК ЗАХОДІВ І ЗАВДАНЬ ПРОГРАМ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конання Програми передбачається здійснити протягом 2021 року в постійному режимі без поетапного розмежування, враховуючи час досягнення повноліття дітьми-сиротами і дітьми, позбавленими батьківського пікл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дання одноразової допомоги дітям-сиротам і дітям, позбавленим батьківського піклування після досягнення 18-річного віку заплановане десяти особам у розмірі 1810,00 гривень кожній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 можливе коригування Програми у разі необхідності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елік заходів і завдань реалізації Програми наведений у Додатку 1 до Програми.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. ОЧІКУВАНІ РЕЗУЛЬТАТИ ВИКОНАННЯ ПРОГРАМИ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У період виконання Програми очікується зниження негативних проявів серед дітей-сиріт і дітей, позбавлених батьківського піклування, після досягнення 18-річного віку, підвищення рівня соціального захисту, поліпшення </w:t>
      </w:r>
      <w:r>
        <w:rPr>
          <w:sz w:val="28"/>
          <w:szCs w:val="28"/>
          <w:lang w:val="uk-UA"/>
        </w:rPr>
        <w:t>соціопсихологічного стану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Х.ОРГАНІЗАЦІЯ УПРАВЛІННЯ ТА КОНТРОЛ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ХОДОМ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Відділ освіти Звенигородської міської ради є головним розпорядником бюджетних коштів. Реалізація Програми здійснюватиметься шляхом виконання заходів щодо реалізації Програми. Відповідальним виконавцем Програми є відділ освіти Звенигородської міської ради, організаційний супровід та координація діяльності щодо виконання Програми здійснюється відділом освіти Звенигород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онтроль за реалізацією заходів, передбачених Програмою, здійснюється комісією з питань </w:t>
      </w:r>
      <w:r>
        <w:rPr>
          <w:sz w:val="28"/>
          <w:szCs w:val="28"/>
          <w:lang w:val="uk-UA" w:eastAsia="uk-UA"/>
        </w:rPr>
        <w:t>освіти, культури, духовності, молоді, спорту, захисту культурної та історичної спадщини, засобів масової інформ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міської ради </w:t>
        <w:tab/>
        <w:tab/>
        <w:tab/>
        <w:tab/>
        <w:tab/>
        <w:t xml:space="preserve">             Володимир НИЗ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000000"/>
          <w:lang w:val="uk-UA"/>
        </w:rPr>
      </w:pPr>
      <w:r>
        <w:rPr>
          <w:color w:val="000000"/>
          <w:lang w:val="uk-UA"/>
        </w:rPr>
        <w:t>Додаток 1</w:t>
      </w:r>
    </w:p>
    <w:p>
      <w:pPr>
        <w:pStyle w:val="Normal"/>
        <w:ind w:left="6521" w:hanging="0"/>
        <w:rPr>
          <w:sz w:val="22"/>
          <w:szCs w:val="22"/>
          <w:lang w:val="uk-UA"/>
        </w:rPr>
      </w:pPr>
      <w:r>
        <w:rPr>
          <w:color w:val="000000"/>
        </w:rPr>
        <w:t xml:space="preserve">до Програми </w:t>
      </w:r>
      <w:r>
        <w:rPr>
          <w:lang w:val="uk-UA"/>
        </w:rPr>
        <w:t>надання одноразової допомоги дітям-сиротам і дітям, позбавленим батьківського піклування,  після досягнення 18-річного віку на 202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вдань і заходів реалізації  Програми надання одноразової допомоги дітям-сиротам і дітям, позбавленим батьківського піклування після досягнення 18-річного віку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977"/>
        <w:gridCol w:w="1417"/>
        <w:gridCol w:w="2659"/>
      </w:tblGrid>
      <w:tr>
        <w:trPr>
          <w:trHeight w:val="83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у і завд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ий обсяг фінансув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 грн.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одноразової допомоги дітям-сиротам і дітям, позбавленим батьківського піклування після досягнення 18-річн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2021 рок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8"/>
          <w:szCs w:val="22"/>
          <w:lang w:val="uk-UA"/>
        </w:rPr>
        <w:t>Секретар міської ради</w:t>
        <w:tab/>
        <w:tab/>
        <w:tab/>
        <w:tab/>
        <w:tab/>
        <w:t xml:space="preserve">Володимир НИЗЕНКО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9">
    <w:name w:val="Paragraph Style9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5:28:00Z</dcterms:created>
  <dc:creator>Муленко</dc:creator>
  <dc:description/>
  <cp:keywords/>
  <dc:language>en-US</dc:language>
  <cp:lastModifiedBy>NVB</cp:lastModifiedBy>
  <cp:lastPrinted>2021-02-15T09:03:00Z</cp:lastPrinted>
  <dcterms:modified xsi:type="dcterms:W3CDTF">2021-03-01T12:35:00Z</dcterms:modified>
  <cp:revision>10</cp:revision>
  <dc:subject/>
  <dc:title>ЗАТВЕРДЖЕНО</dc:title>
</cp:coreProperties>
</file>