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Іщенко Алли Миколаївни, Перебйонова Віталія Володимировича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із землеустрою, щодо відведення земельної ділянки у власність земель житлової та громадської забудови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Іщенко Аллі Миколаївні - м. Звенигородка, вул. О.Тітаренка,6 площею 0,1000 га (кадастровий номер 7121210100:01:002:087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бйонову Віталію Володимировичу – м. Звенигородка, вул. В.Хамка,18 площею 0,1000 га (кадастровий номер 7121210100:01:002:086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будівництва та обслуговування житлового будинку, господарських будівель та споруд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07-14T11:39:00Z</cp:lastPrinted>
  <dcterms:modified xsi:type="dcterms:W3CDTF">2021-03-02T09:47:00Z</dcterms:modified>
  <cp:revision>61</cp:revision>
  <dc:subject/>
  <dc:title/>
</cp:coreProperties>
</file>