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розгляд заяви ТОВ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«АГРОПРОЕКТ КНЯ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ОВ «АГРОПРОЕКТ КНЯЖА», керуючись пунктом 34 частини 1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Звенигородській міській раді та ТОВ «АГРОПРОЕКТ КНЯЖА», на заключення договору оренди на термін 1 рік на використання не витребуваних земельних часток (паїв) площею 5,5000 га: (Шкаберда Людмила Іванівна 1,9500 га (ЧР 4-10-11), Тусевич Олена Іванівна 1,7700 га (ЯБ 428400 кадастровий номер 7121283200:02:004:0164), Полога Олександра Матвіївна 1,7800 га  (ЧР 4-10-767), які розташовані в адмінмежах с. Кня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венигородській міській раді та ТОВ «АГРОПРОЕКТ КНЯЖА» провести реєстрацію договору оренди землі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19:05:00Z</dcterms:modified>
  <cp:revision>95</cp:revision>
  <dc:subject/>
  <dc:title/>
</cp:coreProperties>
</file>