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42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Чорновіл Ольги Сергіївни стосовно затвердження проекту землеустрою,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проект землеустрою, щодо відведення земельної діля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орновіл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</w:rPr>
        <w:t xml:space="preserve"> Серг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площею 1,9300 га. з кадастровим номером 7121285200:02:001:0314</w:t>
      </w:r>
      <w:r>
        <w:rPr>
          <w:sz w:val="28"/>
          <w:szCs w:val="28"/>
          <w:lang w:val="ru-RU"/>
        </w:rPr>
        <w:t xml:space="preserve"> з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в адміністративних межах Звенигородської міської ради, за межами населеного пункту с.Вільховець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ти Чорновіл Ользі Сергіївні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для ведення особистого селянського господарства (код КВЦПЗ 01.03) площею 1,9300 га. з кадастровим номером 7121285200:02:001:03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в адміністративних межах Звенигородської міської ради, за межами населеного пункту с.Вільховец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Чорновіл Ользі Сергіївні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0:00Z</dcterms:created>
  <dc:creator>usr</dc:creator>
  <dc:description/>
  <cp:keywords/>
  <dc:language>en-US</dc:language>
  <cp:lastModifiedBy>user</cp:lastModifiedBy>
  <cp:lastPrinted>2021-03-18T05:21:00Z</cp:lastPrinted>
  <dcterms:modified xsi:type="dcterms:W3CDTF">2021-11-02T19:38:00Z</dcterms:modified>
  <cp:revision>7</cp:revision>
  <dc:subject/>
  <dc:title/>
</cp:coreProperties>
</file>