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>14</w:t>
            </w:r>
            <w:r>
              <w:rPr>
                <w:sz w:val="28"/>
                <w:szCs w:val="28"/>
                <w:lang w:eastAsia="ar-SA"/>
              </w:rPr>
              <w:t>-41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технічної документації із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будівництва та обслуговування житлового будинку, господарських будівель та споруд (код КВЦПЗ 02.01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дати дозвіл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 (код КВЦПЗ 02.01) громадянам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нігур Любові Дмитрівні на земельну ділянку орієнтовною площею 0,10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 Звенигородка, </w:t>
      </w:r>
      <w:r>
        <w:rPr>
          <w:sz w:val="28"/>
          <w:szCs w:val="28"/>
          <w:lang w:val="ru-RU"/>
        </w:rPr>
        <w:t>вул.Гоголя, 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анжі Катерині Панасівні на земельну ділянку орієнтовною площею 0,10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 Звенигородка, </w:t>
      </w:r>
      <w:r>
        <w:rPr>
          <w:sz w:val="28"/>
          <w:szCs w:val="28"/>
          <w:lang w:val="ru-RU"/>
        </w:rPr>
        <w:t>пров. Ломоносова, 25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естопал Ользі Григорівні на земельну ділянку орієнтовною площею 0,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00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Мурзинці, вул. 8-го березня, 2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еркун Валентині Яківні на земельну ділянку орієнтовною площею 0,</w:t>
      </w:r>
      <w:r>
        <w:rPr>
          <w:sz w:val="28"/>
          <w:szCs w:val="28"/>
          <w:lang w:val="ru-RU"/>
        </w:rPr>
        <w:t>0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 Звенигородка, </w:t>
      </w:r>
      <w:r>
        <w:rPr>
          <w:sz w:val="28"/>
          <w:szCs w:val="28"/>
          <w:lang w:val="ru-RU"/>
        </w:rPr>
        <w:t>пров.Південний, 15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орожуку Р</w:t>
      </w:r>
      <w:r>
        <w:rPr>
          <w:sz w:val="28"/>
          <w:szCs w:val="28"/>
          <w:lang w:val="ru-RU"/>
        </w:rPr>
        <w:t>оману Андрійовичу на</w:t>
      </w:r>
      <w:r>
        <w:rPr>
          <w:sz w:val="28"/>
          <w:szCs w:val="28"/>
        </w:rPr>
        <w:t xml:space="preserve"> земельну ділянку орієнтовною площею 0,2500 га, я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ташована за адресою: с.Козацьке, вул.Набережна, 7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ебесній Ользі Василівні на земельну ділянку орієнтовною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 Звенигородка, </w:t>
      </w:r>
      <w:r>
        <w:rPr>
          <w:sz w:val="28"/>
          <w:szCs w:val="28"/>
          <w:lang w:val="ru-RU"/>
        </w:rPr>
        <w:t>пров. Зарічний, 1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омановій Людмилі Дмитрівні на земельну ділянку орієнтовною площею 0,2500 га, яка розташована за адресою: с.Неморож, вул.Успенського, 1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зіну Олегу Анатолійовичу на земельну ділянку орієнтовною площею 0,0632 га, яка розташована за адресою:  м.Звенигородка, вул.Ювілейна, 2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вонок Валентині Юрії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Вільховець, вул.Л.Українки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Демченко Параскі Мустафаївні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0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Звенигородка, </w:t>
      </w:r>
      <w:r>
        <w:rPr>
          <w:sz w:val="28"/>
          <w:szCs w:val="28"/>
          <w:lang w:val="ru-RU"/>
        </w:rPr>
        <w:t>пр.Пушкіна, 4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- Захарченко Любові Петрівни, Захарченку Ярославу Олександровичу, Марченко Лесі Олександрівні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</w:t>
      </w:r>
      <w:r>
        <w:rPr>
          <w:sz w:val="28"/>
          <w:szCs w:val="28"/>
          <w:lang w:val="ru-RU"/>
        </w:rPr>
        <w:t>Неморож. вул. Успенського, 11-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- Соколовській Наталії Іванівні на земельну ділянку орієнтовною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Звенигородка, </w:t>
      </w:r>
      <w:r>
        <w:rPr>
          <w:sz w:val="28"/>
          <w:szCs w:val="28"/>
          <w:lang w:val="ru-RU"/>
        </w:rPr>
        <w:t>пров.</w:t>
      </w:r>
      <w:r>
        <w:rPr>
          <w:sz w:val="28"/>
          <w:szCs w:val="28"/>
          <w:shd w:fill="FFFFFF" w:val="clear"/>
        </w:rPr>
        <w:t xml:space="preserve">  Каленика Мишковича</w:t>
      </w:r>
      <w:r>
        <w:rPr>
          <w:sz w:val="28"/>
          <w:szCs w:val="28"/>
        </w:rPr>
        <w:t>,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- Мельниченко Альоні Володимирівні на земельну ділянку орієнтовною площею 0,2500 га, яка розташована за адресою: с.Хлипнівка, вул.Набережна, 12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Шкільнюку Василю Івановичу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Неморож, вул. Шевченка, 2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- Мовчану Павлу Івановичу земельну ділянку орієнтовною площею 0,2500 га, яка розташована за адресою: с.Неморож, вул. Шевченка, 1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ідружній Ніні Петрівні на земельну ділянку орієнтовною площею 0,1000 га, яка розташована за адресою: м.Звенигородка, вул. Трипільська, 6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Любарському Григорію Пилиповичу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В.Стуса, 1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адіоновій Катерині Степанівні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В.Чорновола, 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- Шияну Петру М</w:t>
      </w:r>
      <w:r>
        <w:rPr>
          <w:sz w:val="28"/>
          <w:szCs w:val="28"/>
          <w:lang w:val="ru-RU"/>
        </w:rPr>
        <w:t>акар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Коновала, 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- Барановій Валентині Петрівні на земельну ділянку орієнтовною площею 0,2500 га, яка розташована за адресою: с.Вільховець, вул.Шевченка, 2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Фещенко  Ользі Григорівні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 с.Вільховець, вул</w:t>
      </w:r>
      <w:r>
        <w:rPr>
          <w:sz w:val="28"/>
          <w:szCs w:val="28"/>
          <w:lang w:val="ru-RU"/>
        </w:rPr>
        <w:t>. Сиротенка, 1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озовій Любові Миколаївні на земельну ділянку орієнтовною площею 0,2500 га, яка розташована за адресою: с.Вільховець, вул. Кооперативна, 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Ткаченко Наталії Василівні, Дещенко Галині Василівні на земельну ділянку орієнтовною площею </w:t>
      </w:r>
      <w:r>
        <w:rPr>
          <w:sz w:val="28"/>
          <w:szCs w:val="28"/>
          <w:lang w:val="ru-RU"/>
        </w:rPr>
        <w:t>0,0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В.Стуса,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убовій Валентині Олексіївні, Мороз Ларисі Володимирівні, Морозу Олександру Вікторовичу на земельну ділянку орієнтовною площею 0,0600 га, яка розташована за адресою: м. Звенигородка, пркт.Шевченка, 8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ільчинській Надії Михайлі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м. Звенигородка, </w:t>
      </w:r>
      <w:r>
        <w:rPr>
          <w:sz w:val="28"/>
          <w:szCs w:val="28"/>
          <w:lang w:val="ru-RU"/>
        </w:rPr>
        <w:t>вул.О.Довженка,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лефіренку Віктору Івановичу на земельну ділянку орієнтовною площею 0,2500 га, яка розташована за адресою: с.Вільховець, вул.Заводська, 5/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лефіренку Владиславу Олеговичу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В.Чорновола. 31-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- Олефіренко Наталії Олександрівні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Вільховець, вул. вул.Заводська, 5/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- Цегельній Тетяні Макарі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 Очеретяний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- Данильченко Світлані Іванівні на земельну ділянку орієнтовною площею 0,2500 га, яка розташована за адресою: с.Моринці, вул.Щаслива,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рсюку Андрію Леонідовичу земельну ділянку орієнтовною площею 0,2500 га, яка розташована за адресою: с.Моринці, вул.Піщана, 4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Бальцерак Галині Василівні на земельну ділянку орієнтовною площею </w:t>
      </w:r>
      <w:r>
        <w:rPr>
          <w:sz w:val="28"/>
          <w:szCs w:val="28"/>
          <w:lang w:val="ru-RU"/>
        </w:rPr>
        <w:t>0,07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О.Довженка,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ідгрушньому Юрію Петровичу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Гнилець, вул.Центральна, 5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игнай Юрію Васильовичу на земельну ділянку орієнтовною площею </w:t>
      </w:r>
      <w:r>
        <w:rPr>
          <w:sz w:val="28"/>
          <w:szCs w:val="28"/>
          <w:lang w:val="ru-RU"/>
        </w:rPr>
        <w:t>0,18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за адресою:</w:t>
      </w:r>
      <w:bookmarkStart w:id="0" w:name="_Hlk81406704"/>
      <w:r>
        <w:rPr>
          <w:sz w:val="28"/>
          <w:szCs w:val="28"/>
          <w:lang w:val="ru-RU"/>
        </w:rPr>
        <w:t>с. Вільховець, вул. Дружби, 24;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Телігі Валентині Володимирівні на 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с.Стебне, пров.Поповича,10;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- Петровій Валентині Миколаї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вул. Суворова,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ивак Валентині Анатоліївні на земельну ділянку орієнтовною площею </w:t>
      </w:r>
      <w:r>
        <w:rPr>
          <w:sz w:val="28"/>
          <w:szCs w:val="28"/>
          <w:lang w:val="ru-RU"/>
        </w:rPr>
        <w:t>0,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пров.Перемоги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- Беркань Наталії Анатоліївн</w:t>
      </w:r>
      <w:r>
        <w:rPr>
          <w:sz w:val="28"/>
          <w:szCs w:val="28"/>
          <w:lang w:val="ru-RU"/>
        </w:rPr>
        <w:t>і на</w:t>
      </w:r>
      <w:r>
        <w:rPr>
          <w:sz w:val="28"/>
          <w:szCs w:val="28"/>
        </w:rPr>
        <w:t xml:space="preserve"> земельну ділянку орієнтовною площею 0,1000 га, яка розташована за адресою: м.Звенигородка, вул. Червонянська,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етяк Раїсі Петрівні на земельну ділянку орієнтовною площею 0,1000 га, яка розташована за адресою: м.Звенигородка, , вул.Звенигородська, 7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а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кавенку Р</w:t>
      </w:r>
      <w:r>
        <w:rPr>
          <w:sz w:val="28"/>
          <w:szCs w:val="28"/>
          <w:lang w:val="ru-RU"/>
        </w:rPr>
        <w:t>оману Васильовичу на</w:t>
      </w:r>
      <w:r>
        <w:rPr>
          <w:sz w:val="28"/>
          <w:szCs w:val="28"/>
        </w:rPr>
        <w:t xml:space="preserve"> земельну ділянку орієнтовною площею </w:t>
      </w:r>
      <w:r>
        <w:rPr>
          <w:sz w:val="28"/>
          <w:szCs w:val="28"/>
          <w:lang w:val="ru-RU"/>
        </w:rPr>
        <w:t>0,0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яка розташована за адресою: </w:t>
      </w:r>
      <w:r>
        <w:rPr>
          <w:sz w:val="28"/>
          <w:szCs w:val="28"/>
          <w:lang w:val="ru-RU"/>
        </w:rPr>
        <w:t>м.Звенигородка, , вул.М.Грушевського, 8-Б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Шкапенко Катерині Степанівні</w:t>
      </w:r>
      <w:r>
        <w:rPr>
          <w:sz w:val="28"/>
          <w:szCs w:val="28"/>
          <w:lang w:val="ru-RU"/>
        </w:rPr>
        <w:t xml:space="preserve"> на земельну ділянку </w:t>
      </w:r>
      <w:r>
        <w:rPr>
          <w:sz w:val="28"/>
          <w:szCs w:val="28"/>
        </w:rPr>
        <w:t>орієнтовною площею</w:t>
      </w:r>
      <w:r>
        <w:rPr>
          <w:sz w:val="28"/>
          <w:szCs w:val="28"/>
          <w:lang w:val="ru-RU"/>
        </w:rPr>
        <w:t xml:space="preserve"> 0,2500 га., </w:t>
      </w:r>
      <w:r>
        <w:rPr>
          <w:sz w:val="28"/>
          <w:szCs w:val="28"/>
        </w:rPr>
        <w:t xml:space="preserve">яка розташована в адмінмежах </w:t>
      </w:r>
      <w:r>
        <w:rPr>
          <w:sz w:val="28"/>
          <w:szCs w:val="28"/>
          <w:lang w:val="ru-RU"/>
        </w:rPr>
        <w:t>с.Неморож, вул. Звенигородська, 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Демерлій Тетяні Анатоліївні на земельну ділянку орієнтовною площею 0,2500 га, </w:t>
      </w:r>
      <w:bookmarkStart w:id="1" w:name="_Hlk81346001"/>
      <w:r>
        <w:rPr>
          <w:sz w:val="28"/>
          <w:szCs w:val="28"/>
        </w:rPr>
        <w:t>яка розташована за адресою</w:t>
      </w:r>
      <w:bookmarkEnd w:id="1"/>
      <w:r>
        <w:rPr>
          <w:sz w:val="28"/>
          <w:szCs w:val="28"/>
        </w:rPr>
        <w:t>: с.Неморож, вул.Першотравнева,38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Подолян Любові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</w:t>
      </w:r>
      <w:r>
        <w:rPr>
          <w:sz w:val="28"/>
          <w:szCs w:val="28"/>
          <w:lang w:val="ru-RU"/>
        </w:rPr>
        <w:t>0877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Д.Давидова, 3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Красно</w:t>
      </w:r>
      <w:r>
        <w:rPr>
          <w:sz w:val="28"/>
          <w:szCs w:val="28"/>
          <w:lang w:val="ru-RU"/>
        </w:rPr>
        <w:t>мо</w:t>
      </w:r>
      <w:r>
        <w:rPr>
          <w:sz w:val="28"/>
          <w:szCs w:val="28"/>
        </w:rPr>
        <w:t>вець Ві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,</w:t>
      </w:r>
      <w:r>
        <w:rPr>
          <w:sz w:val="28"/>
          <w:szCs w:val="28"/>
          <w:lang w:val="ru-RU"/>
        </w:rPr>
        <w:t>0602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пров.Миру, 2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Грушицьк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Глінки,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Грушицьк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10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м.Звенигородка, вул.Глінки, 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- Русалів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Любові Юхим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на земельну ділянку орієнтовною площею 0</w:t>
      </w:r>
      <w:r>
        <w:rPr>
          <w:sz w:val="28"/>
          <w:szCs w:val="28"/>
          <w:lang w:val="ru-RU"/>
        </w:rPr>
        <w:t>,2500</w:t>
      </w:r>
      <w:r>
        <w:rPr>
          <w:sz w:val="28"/>
          <w:szCs w:val="28"/>
        </w:rPr>
        <w:t xml:space="preserve"> га, яка розташована за адресою: </w:t>
      </w:r>
      <w:r>
        <w:rPr>
          <w:sz w:val="28"/>
          <w:szCs w:val="28"/>
          <w:lang w:val="ru-RU"/>
        </w:rPr>
        <w:t>с.Вільховець, вул.В.Чорновола, 26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Міняйло Валентині Іванівні</w:t>
      </w:r>
      <w:r>
        <w:rPr>
          <w:sz w:val="28"/>
          <w:szCs w:val="28"/>
        </w:rPr>
        <w:t xml:space="preserve"> на земельну ділянку орієнтовною площею 0,2500 га, яка розташована за адресою: с.Стебне, вул.</w:t>
      </w:r>
      <w:r>
        <w:rPr>
          <w:sz w:val="28"/>
          <w:szCs w:val="28"/>
          <w:lang w:val="ru-RU"/>
        </w:rPr>
        <w:t>Чайков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7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розробку проекту землеустрою, щодо відведення земельної ділянки в приватн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37:00Z</dcterms:created>
  <dc:creator>usr</dc:creator>
  <dc:description/>
  <cp:keywords/>
  <dc:language>en-US</dc:language>
  <cp:lastModifiedBy>usertyu</cp:lastModifiedBy>
  <dcterms:modified xsi:type="dcterms:W3CDTF">2021-09-16T13:36:00Z</dcterms:modified>
  <cp:revision>28</cp:revision>
  <dc:subject/>
  <dc:title/>
</cp:coreProperties>
</file>