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78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в адміністративних  межах села Гусакове (про визнання спадщини від відумерл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рішення Звенигородського районного суду Черкаської області від 17.09.2020 року, технічну документацію із землеустрою щодо встановлення (відновлення) меж земельної ділянки в натурі (на місцевості), відповідно до пункту 34 частини 1 статті 26 Закону України «Про місцеве самоврядування в Україні», статей 12,81,пункту 5 статті 83,121 Земельного Кодексу України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технічну документацію із землеустрою, щодо встановлення (відновлення) меж земельної ділянки в натурі (на місцевості) Звенигородській міській раді на земельну ділянку площею 2,40 га (кадастровий номер 7121210100:02:005:0104)  - для ведення товарного сільськогосподарського виробництва (код КВЦПЗ 01.01), яка розташована в адміністративних межах села Гусако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венигородській міській раді зареєструвати право власності на земельну ділянку зазначену в пункті 1 цього рішення,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0-12-17T08:55:00Z</cp:lastPrinted>
  <dcterms:modified xsi:type="dcterms:W3CDTF">2020-12-22T16:05:00Z</dcterms:modified>
  <cp:revision>54</cp:revision>
  <dc:subject/>
  <dc:title/>
</cp:coreProperties>
</file>