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UkrainianPeterburg;Courier New" w:cs="UkrainianPeterburg;Courier New" w:ascii="UkrainianPeterburg;Courier New" w:hAnsi="UkrainianPeterburg;Courier New"/>
          <w:color w:val="000000"/>
          <w:sz w:val="6"/>
          <w:highlight w:val="cyan"/>
          <w:lang w:val="uk-UA"/>
        </w:rPr>
        <w:t xml:space="preserve">  </w:t>
      </w:r>
      <w:r>
        <w:rPr>
          <w:rFonts w:cs="UkrainianPeterburg;Courier New" w:ascii="UkrainianPeterburg;Courier New" w:hAnsi="UkrainianPeterburg;Courier New"/>
          <w:color w:val="000000"/>
          <w:sz w:val="6"/>
          <w:highlight w:val="cyan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8.09.2021                                      м.Звенигородка                                  № 377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 результати ревізії КНП „Звенигородська</w:t>
      </w:r>
    </w:p>
    <w:p>
      <w:pPr>
        <w:pStyle w:val="Normal"/>
        <w:shd w:fill="FFFFFF" w:val="clear"/>
        <w:ind w:left="540" w:hanging="5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агатопрофільна лікарня інтенсивного </w:t>
      </w:r>
    </w:p>
    <w:p>
      <w:pPr>
        <w:pStyle w:val="Normal"/>
        <w:shd w:fill="FFFFFF" w:val="clear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ікування” Звенигородської міської ради</w:t>
      </w:r>
    </w:p>
    <w:p>
      <w:pPr>
        <w:pStyle w:val="Normal"/>
        <w:shd w:fill="FFFFFF" w:val="clear"/>
        <w:ind w:left="540" w:hanging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40" w:hanging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 пп1 п. ”а” статті 28, статті 17, п.2.ч.2 статті 52 Закону України «Про місцеве самоврядування в Україні», статтей 23,78  Бюджетного кодексу України,  листа Управління  Північного офісу Держаудитслужби в Черкаській області №262304-14/3825-2021 від 26.08.2021 року, розглянувши проект рішення  Звенигородської міської ради „Про результати ревізії  КНП „Звенигородська Багатопрофільна лікарня інтенсивного  лікування”   Звенигородської міської ради, виконавчий комітет  Звенигородської міської ради вирішив: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до відома лист Управління Північного офісу Держаудитслужби в Черкаській області „Про результати ревізії КНП „Звенигородська Багатопрофільна лікарня інтенсивного лікування” Звенигородської міської ради.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КНП „Звенигородська БЛІЛ” Звенигородської  міської ради   посилити контроль за дотриманням фінансової дисципліни  при веденні фінансово-господарської діяльності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директора з економічної частини,  головному бухгалтеру  КНП „Звенигородська БЛІЛ”  забезпечити дотримання вимог нормативно-правових актів, що регулюють нарахування та виплату заробітної плати та  вимог Закону України від 16.07.1999 року №996 „Про бухгалтерський облік та фінансову звітність  в Україні”; п.4 постанови  Кабінету Міністрів України „Про роботу за сумісництвом працівників державних підприємств, установ і організацій”, наказу Міністерства  охорони здоров”я України від 29.03.2002 №117.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виконавчої роботи (Маренича В.Л.) та директора КНП „Звенигородська БЛІЛ” Звенигородської  міської ради  (Айрапетяна В.Г.).</w:t>
      </w:r>
    </w:p>
    <w:p>
      <w:pPr>
        <w:pStyle w:val="Normal"/>
        <w:shd w:fill="FFFFFF" w:val="clear"/>
        <w:spacing w:lineRule="exact" w:line="313"/>
        <w:ind w:left="1446" w:right="1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рученн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кому міської р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    О</w:t>
      </w:r>
      <w:r>
        <w:rPr>
          <w:sz w:val="28"/>
          <w:szCs w:val="28"/>
          <w:lang w:val="uk-UA"/>
        </w:rPr>
        <w:t>лександр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АЄНКО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both"/>
      <w:outlineLvl w:val="0"/>
    </w:pPr>
    <w:rPr>
      <w:spacing w:val="2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"/>
    <w:qFormat/>
    <w:rPr>
      <w:sz w:val="28"/>
      <w:lang w:val="uk-UA"/>
    </w:rPr>
  </w:style>
  <w:style w:type="character" w:styleId="Rvts0">
    <w:name w:val="rvts0"/>
    <w:qFormat/>
    <w:rPr/>
  </w:style>
  <w:style w:type="character" w:styleId="WW">
    <w:name w:val="WW- Знак"/>
    <w:qFormat/>
    <w:rPr>
      <w:sz w:val="16"/>
      <w:szCs w:val="16"/>
    </w:rPr>
  </w:style>
  <w:style w:type="character" w:styleId="WW1">
    <w:name w:val="WW-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2">
    <w:name w:val="WW- Знак2"/>
    <w:basedOn w:val="Style12"/>
    <w:qFormat/>
    <w:rPr/>
  </w:style>
  <w:style w:type="character" w:styleId="WW3">
    <w:name w:val="WW- Знак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40:00Z</dcterms:created>
  <dc:creator>User</dc:creator>
  <dc:description/>
  <dc:language>en-US</dc:language>
  <cp:lastModifiedBy>User</cp:lastModifiedBy>
  <cp:lastPrinted>2021-09-17T14:49:00Z</cp:lastPrinted>
  <dcterms:modified xsi:type="dcterms:W3CDTF">2021-09-20T11:40:00Z</dcterms:modified>
  <cp:revision>2</cp:revision>
  <dc:subject/>
  <dc:title> </dc:title>
</cp:coreProperties>
</file>