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5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29 січ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№</w:t>
            </w:r>
            <w:r>
              <w:rPr>
                <w:color w:val="000000"/>
                <w:sz w:val="28"/>
                <w:szCs w:val="28"/>
                <w:lang w:eastAsia="uk-UA"/>
              </w:rPr>
              <w:t>5-35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ідмову у наданні дозволу на укладання договору оренди на земельні ділянки сільськогосподарського призначення не витребуваних частки (паї) в адміністративних межах с. Морин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у ТОВ «НВФ УРОЖАЙ», керуючись пунктом 34 частини 1 статті 26 Закону України «Про місцеве самоврядування в Україні», статтями 12,81,116,118,121 Земельного Кодексу України, статтею 55 Закону України «Про землеустрій», статтею 13 Закону України «Про порядок виділення в натурі (на місцевості) земельних ділянок власникам земельних часток (паїв)», та іншими нормативно правовими актам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ідмовити  ТОВ «НВФ УРОЖАЙ» у наданні в оренду земельних ділянок сільськогосподарського призначення загальною площею 33,26 га, не витребуваних частки (паї) в адміністративних межах с. Моринці в зв’язку  з тим що до поданих списків включені громадяни, які отримали державні акти на право власності на земельні ділянк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виконанням рішення покласти на голову постійної комісії міської ради з питань земельних відносин, природокористування, екології, 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іський голова                                                                   Олександр САЄНКО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dcterms:modified xsi:type="dcterms:W3CDTF">2021-02-06T09:33:00Z</dcterms:modified>
  <cp:revision>88</cp:revision>
  <dc:subject/>
  <dc:title/>
</cp:coreProperties>
</file>