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  <w:tab w:val="right" w:pos="4711" w:leader="none"/>
              </w:tabs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ab/>
              <w:t>№8-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затвердження технічної документації з нормативної грошової оцінки земельної ділянки площею 2,7 га для рибогосподарських потреб с. Вільховець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з нормативної грошової оцінки земельної ділянки площею 2,7 га для рибогосподарських потреб в адмінмежах с. Вільховець, керуючись пунктом 34 частини  1 статті 26 Закону України «Про місцеве самоврядування в Україні», статтями 12,186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технічну документацію з нормативної грошової оцінки земельної ділянки площею 2,7 га з цільовим призначенням 10.07 для рибогосподарських потреб, яка розташована за адресою: Черкаська область, Звенигородський район, Звенигородська міська територіальна громада с. Вільховець (в межах населеного пункту) кадастровий номер 7121285200:01:002:0424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Володимир НИЗЕНКО                       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24T15:17:00Z</cp:lastPrinted>
  <dcterms:modified xsi:type="dcterms:W3CDTF">2021-06-12T22:19:00Z</dcterms:modified>
  <cp:revision>19</cp:revision>
  <dc:subject/>
  <dc:title/>
</cp:coreProperties>
</file>