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2355" w:leader="none"/>
                <w:tab w:val="right" w:pos="4711" w:leader="none"/>
              </w:tabs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ab/>
              <w:t>№7-35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заяви гр. Галушко Ігоря Миколай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алушко Ігоря Миколайовича керуючись пунктом 34 частини 1 статті 26 Закону України «Про місцеве самоврядування в Україні», статтями 12, Земельного Кодексу України, статтею 56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>В зв’язку з купівлею часток в праві власності на  житловий будинок надати дозвіл Галушко Ігорю Миколайовичу на виготовлення технічної документації із землеустрою, щодо об’єднання двох земельних ділянок в одну, які перебувають в комунальній власності Звенигородської міської ради, а сам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ша земельна ділянка площею 0,0503 га кадастровий номер 7121210100:01:003:099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га земельна ділянка площею 0,0051 га кадастровий номер 7121210100:01:003:098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цільовим призначенням –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це розташування земельних ділянок : м. Звенигородка, вул. Благовісна, 13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алушко Ігорю Миколайовичу заключити договір з ліцензованою землевпорядною організацією на виконання робіт по виготовленню технічної документації із землеустрою, щодо об’єднання земельних діля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05:25:00Z</cp:lastPrinted>
  <dcterms:modified xsi:type="dcterms:W3CDTF">2021-04-06T13:51:00Z</dcterms:modified>
  <cp:revision>76</cp:revision>
  <dc:subject/>
  <dc:title/>
</cp:coreProperties>
</file>