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 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>-49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Черкасенку Олександру Олексійовичу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касенко Ользі Олександр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касенку Олегу Олександровичу на земельну ділянку орієнтовною площею 2,0000 га., з цільовим призначенням - для ведення особистого селянського господарства (код КВЦПЗ 01.03),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55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1-02T21:09:00Z</dcterms:modified>
  <cp:revision>7</cp:revision>
  <dc:subject/>
  <dc:title/>
</cp:coreProperties>
</file>