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MS Mincho;ＭＳ 明朝" w:cs="Arial Unicode MS"/>
          <w:color w:val="000000"/>
          <w:sz w:val="28"/>
          <w:szCs w:val="28"/>
          <w:lang w:eastAsia="ar-SA"/>
        </w:rPr>
      </w:pPr>
      <w:r>
        <w:rPr>
          <w:sz w:val="28"/>
          <w:szCs w:val="28"/>
          <w:lang w:val="ru-RU" w:eastAsia="en-US"/>
        </w:rPr>
        <w:t xml:space="preserve">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 xml:space="preserve">                                                                 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9 СЕСІЯ 8 СКЛИКАННЯ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  <w:lang w:eastAsia="ar-S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color w:val="000000"/>
                <w:sz w:val="28"/>
                <w:szCs w:val="28"/>
              </w:rPr>
              <w:t>28 травня</w:t>
            </w:r>
            <w:r>
              <w:rPr>
                <w:color w:val="000000"/>
                <w:sz w:val="28"/>
                <w:szCs w:val="28"/>
                <w:lang w:eastAsia="ar-SA"/>
              </w:rPr>
              <w:t xml:space="preserve">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№</w:t>
            </w:r>
            <w:r>
              <w:rPr>
                <w:color w:val="000000"/>
                <w:sz w:val="28"/>
                <w:szCs w:val="28"/>
                <w:lang w:eastAsia="ar-SA"/>
              </w:rPr>
              <w:t>9-33</w:t>
            </w:r>
          </w:p>
          <w:p>
            <w:pPr>
              <w:pStyle w:val="Normal"/>
              <w:suppressAutoHyphens w:val="true"/>
              <w:spacing w:lineRule="auto" w:line="254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розгляд  заяви ПП «УРОС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зглянувши заяву ПП «УРОС» стосовно затвердження проекту землеустрою, щодо відведення в оренду земельної ділянки земель сільськогосподарського призначення із земель комунальної власності Звенигородської міської ради для ведення товарного сільськогосподарського виробництва площею 0,9906 га (під господарськими будівлями та дворами) в адмінмежах Звенигородської міської ради, за межами населеного пункту с. Мурзинці,  керуючись пунктом 34 частини 1 статті 26 Закону України «Про місцеве самоврядування в Україні», статтями 12,158-160 Земельного Кодексу України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Затвердити проект землеустрою щодо відведення в оренду земельної ділянки земель сільськогосподарського призначення із земель комунальної власності Звенигородської міської ради для ведення товарного сільськогосподарського виробництва (код КВЦПЗ 01.01) площею 0,9906 га (під господарськими будівлями та дворами) в адмінмежах Звенигородської міської ради, за межами населеного пункту с. Мурзинці, кадастровий номер 7121284400:03:003: 0271.</w:t>
      </w:r>
    </w:p>
    <w:p>
      <w:pPr>
        <w:pStyle w:val="Normal"/>
        <w:jc w:val="both"/>
        <w:rPr/>
      </w:pPr>
      <w:r>
        <w:rPr>
          <w:sz w:val="28"/>
          <w:szCs w:val="28"/>
        </w:rPr>
        <w:t>2. Надати в оренду  ПП «УРОС» земельну ділянку площею 0,9906 га (під господарськими будівлями та дворами) для ведення товарного сільськогосподарського виробництва (код КВЦПЗ 01.01) на термін – 49 років, яка розташована адмінмежах Звенигородської міської ради, за межами населеного пункту с. Мурзинц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Звенигородській міській раді та ПП «УРОС» заключити договір оренди землі, який зареєструвати згідно чинного законодав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іський голова                                                    Олександр    САЄ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6:19:00Z</dcterms:created>
  <dc:creator>usr</dc:creator>
  <dc:description/>
  <cp:keywords/>
  <dc:language>en-US</dc:language>
  <cp:lastModifiedBy>Usr</cp:lastModifiedBy>
  <dcterms:modified xsi:type="dcterms:W3CDTF">2021-06-13T20:24:00Z</dcterms:modified>
  <cp:revision>96</cp:revision>
  <dc:subject/>
  <dc:title/>
</cp:coreProperties>
</file>