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3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Сливи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Лариси Івані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Сливи Лариси Іванівни стосовно затвердження технічної документації із землеустрою, щодо проведення інвентаризації земельної ділянки комунальної власності Звенигородської міської ради площею 0,0027 га – проспект Шевченка, 22 м. Звенигородка,  керуючись пунктом 34 частини 1 статті 26 Закону України «Про місцеве самоврядування в Україні», статтями 12,99-102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еренести розгляд заяви щодо затвердження технічної документаціі із землеустрою щодо проведення інвентаризації земельної ділянки комунальної власності Звенигородської міської ради площею 0,0027 га кадастровий номер 7121210100:0100:01:004:1466 для будівництва та обслуговування будівель торгівлі (код КВЦПЗ 03.07) за адресою: м. Звенигородка, проспект Шевченка, 22 на наступну сесію міської ради</w:t>
      </w:r>
      <w:r>
        <w:rPr>
          <w:lang w:eastAsia="uk-UA"/>
        </w:rPr>
        <w:t xml:space="preserve"> </w:t>
      </w:r>
      <w:r>
        <w:rPr>
          <w:sz w:val="28"/>
          <w:szCs w:val="28"/>
        </w:rPr>
        <w:t xml:space="preserve">в зв’язку зі спірним питанням стосовно суміжної земельної ділянки (розглянути комісійно на місцевості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3T20:31:00Z</dcterms:modified>
  <cp:revision>99</cp:revision>
  <dc:subject/>
  <dc:title/>
</cp:coreProperties>
</file>