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4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ind w:right="453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програму розвитку дошкільної освіти на період до 2022 рок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451"/>
        <w:shd w:fill="auto" w:val="clear"/>
        <w:spacing w:lineRule="exact" w:line="320" w:before="0" w:after="0"/>
        <w:ind w:left="20" w:right="40" w:firstLine="640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ункту 22 частини 1 статті 26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статті 11 Закону України «Про освіту», Закону України «Про дошкільну освіту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клопотання відділу освіти Звенигородської міської ради від 11.02.2021 № 131/01-02, </w:t>
      </w:r>
      <w:r>
        <w:rPr>
          <w:sz w:val="28"/>
          <w:szCs w:val="28"/>
          <w:lang w:val="uk-UA" w:eastAsia="uk-UA"/>
        </w:rPr>
        <w:t>враховуючи рекомендації постійної комісії міської ради з питань освіти, культури, духовності, молоді, спорту, захисту культурної та історичної спадщини, засобів масової інформації,  міська рада вирі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Затвердити  програму розвитку дошкільної освіти на період до 2022 рок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(далі – програма) з додатками, що додаютьс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ідділу освіти Звенигородської міської ради, іншим виконавцям, зазначеним у програмі, забезпечити її виконання та інформувати про хід її виконання міську раду щорічно до 25 грудн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 рішення покласти на постійну комісію міської ради з питань освіти, культури, духовності, молоді, спорту, захисту культурної та історичної спадщини, засобів масової інформації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spacing w:lineRule="auto" w:line="240"/>
        <w:ind w:right="-734" w:hanging="0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734" w:hanging="0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Додаток</w:t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до рішення міської ради</w:t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ід 26.02.2021 №6-41</w:t>
      </w:r>
    </w:p>
    <w:p>
      <w:pPr>
        <w:pStyle w:val="Normal"/>
        <w:ind w:left="637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озвитку дошкільної освіти на період до 2022 року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eastAsia="ru-RU"/>
        </w:rPr>
        <w:t>І. Загальні положе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Програма розвитку дошкільної освіти Звенигородської міської ради на період до 2022 року (далі – Програма) розроблена на виконання Законів України «Про дошкільну освіту», «Про охорону дитинства», «Про місцеве самоврядування в Україні», Конвенції «Про права дитини», Постанов Кабінету Міністрів України з питань дошкільної освіти, документів Міністерства освіти і науки України  з метою розроблення та впровадження механізму розвитку дошкільної освіти, забезпечення конституційних прав і державних гарантій щодо доступності та безоплатності здобуття дошкільної освіти, необхідності розв’язання проблемних питань даної галузі у закладах дошкільної освіти Звенигородської міської ради (далі міська рада). 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ходячи із нагальної необхідності прийняття Програми для визначення стратегії розвитку дошкільної освіти, розробка цієї Програми обумовлена рядом причин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обхідністю прогнозування, забезпечення розвитку дошкільної освіти  мережею закладів дошкільної  освіти  відповідно до  запитів населе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- необхідністю постійного поліпшення системи соціального та правового захисту учасників  освітнього  процесу у закладах дошкільної освіти (далі ЗДО)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 необхідністю створення у дошкільних навчальних закладах додаткових груп з короткотривалим терміном перебуванн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блемними також залишаються питання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 кількість місць у закладі є недостатньою для забезпечення освітніх запитів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 існує потреба у педагогічних працівниках з вищою фаховою освітою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теріально-технічна база дошкільного навчального закладу потребує подальшого оновлення і поповненн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провадження Програми розвитку дошкільної освіти дасть можливість модернізувати систему роботи дошкільного навчального закладу та дошкільних груп НВК міської рад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ІІ. Мета Програми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а Програми полягає у визначенні правових, організаційних та фінансових засад щодо поліпшення стану  галузі дошкільної освіти, яка забезпечить реалізацію права кожної дитини на доступність та безоплатність дошкільної освіти, повноцінний фізичний, інтелектуальний, моральний, духовний, естетичний і соціальний розвиток дітей, формування передумов навчальної діяльності. 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ІІІ. 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Шляхи і засоби виконання Програми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ими шляхами та засобами розв’язання проблеми є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- забезпечення функціонування та мережі ЗДО, які перебувають у власності міської рад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ворення умов для здобуття дошкільної освіти дітьми п’ятирічного віку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провадження в освітній процес ЗДО інтерактивних технологій  та комп’ютеризації 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ування у дітей та їх батьків здорового способу життя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іпшення матеріально-навчальної та технічної бази ЗДО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ідвищення рівня роботи з батькам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прямування педагогічних працівників на здобуття вищої  фахової освіт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ІV. Завдання і заходи Програми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ими завданнями Програми є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безпечення конституційних прав і державних гарантій щодо доступності здобуття дошкільної освіти дітьми дошкільного віку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ворення умов для обов’язкового здобуття дітьми п’ятирічного віку дошкільної освіт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безпечення особистісного зростання кожної дитини з урахуванням її задатків, здібностей, індивідуальних психічних і фізичних особливост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береження та зміцнення здоров’я дітей, забезпечення ефективності фізично-оздоровчої робот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 модернізація навчально-матеріальної та технічної бази ЗДО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-  поліпшення якості дошкільної освіт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- забезпечення широкого доступу до інформаційних ресурсів Інтернету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ворення освітнього середовища для дошкільнят з особливими потребам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безпечення  психолого-педагогічного, медичного, методичного супроводу у ЗДО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аходи по виконанню Програми додаються. Додаток 1)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V. Ресурсне забезпечення Програми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інансове забезпечення заходів Програми здійснюється відповідно до Бюджетного кодексу України за рахунок коштів місцевого бюджету, а також інших джерел, не заборонених чинним законодавством ( Додаток 2 )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VІ. Організація управління та контролю за ходом виконання Прогр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Контроль за виконанням Програми покладається на відділ освіти Звенигородської міської рад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тання стану та проблем реалізації Програми розглядати на сесіях та виконкомах Звенигородської міської ради щорічно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агальнену звітність про хід реалізації Програми подавати обласному управлінню освіти і науки Черкаської ОДА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конавцям постійно розробляти ефективні заходи з реалізації Програми відповідно до її завдань, територіального устрою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VІІ. Очікувані результа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 Здобуття дітьми якісної дошкільної освіти у закладах  дошкільної освіти міської рад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ідвищення якості освітнього процесу, організації роботи ЗДО щодо збереження і зміцнення психічного і фізичного здоров’я дітей дошкільного вік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ідвищення рівня фізкультурно-оздоровчої роботи з дошкільнятам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дання  широких можливостей кожній дитині повноцінного розвит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5. Охоплення обов’язковою дошкільною освітою 100% дітей старшого дошкільного віку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Забезпечення закладів дошкільної освіти кваліфікованими кадрами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міської ради</w:t>
        <w:tab/>
        <w:tab/>
        <w:tab/>
        <w:tab/>
        <w:tab/>
        <w:tab/>
        <w:t>Володимир НИЗЕНКО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956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Програми</w:t>
      </w:r>
      <w:r>
        <w:rPr>
          <w:bCs/>
          <w:sz w:val="28"/>
          <w:szCs w:val="28"/>
          <w:lang w:eastAsia="ru-RU"/>
        </w:rPr>
        <w:t xml:space="preserve"> розвитку дошкільної освіти на період </w:t>
      </w:r>
      <w:r>
        <w:rPr>
          <w:bCs/>
          <w:sz w:val="28"/>
          <w:szCs w:val="28"/>
          <w:lang w:val="ru-RU" w:eastAsia="ru-RU"/>
        </w:rPr>
        <w:t>до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2022</w:t>
      </w:r>
      <w:r>
        <w:rPr>
          <w:bCs/>
          <w:sz w:val="28"/>
          <w:szCs w:val="28"/>
          <w:lang w:eastAsia="ru-RU"/>
        </w:rPr>
        <w:t xml:space="preserve"> рок</w:t>
      </w:r>
      <w:r>
        <w:rPr>
          <w:bCs/>
          <w:sz w:val="28"/>
          <w:szCs w:val="28"/>
          <w:lang w:val="ru-RU" w:eastAsia="ru-RU"/>
        </w:rPr>
        <w:t>у</w:t>
      </w:r>
    </w:p>
    <w:p>
      <w:pPr>
        <w:pStyle w:val="Normal"/>
        <w:ind w:left="495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Заходи з виконання Програми розвитку дошкільної освіти на період до 2022 року</w:t>
      </w:r>
    </w:p>
    <w:tbl>
      <w:tblPr>
        <w:tblW w:w="100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3603"/>
        <w:gridCol w:w="1476"/>
        <w:gridCol w:w="2123"/>
        <w:gridCol w:w="185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міст заход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ермін вико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(рок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иконавц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жерела фінансування</w:t>
            </w:r>
          </w:p>
        </w:tc>
      </w:tr>
      <w:tr>
        <w:trPr/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b/>
                <w:bCs/>
                <w:sz w:val="28"/>
                <w:szCs w:val="28"/>
                <w:lang w:eastAsia="ru-RU"/>
              </w:rPr>
              <w:t>Зміцнення навчально-методичної та матеріально-технічної бази закладі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бачити у бюджеті кошти на придбання сучасної дитячої художньої літератури, передплатити науково-методичну, педагогічну пресу для дошкільних навчальних  заклад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енигородська міська рада, відділ  освіти міської рад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безпечити дошкільні  навчальні заклади дидактичними та навчально-наочними посібниками, ігровим матеріалом тощо для всіх вікових груп відповідно до вимог Міністерства освіти і науки Украї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енигородська міська рада, відділ  освіти міської ради, директор ЗД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>
          <w:trHeight w:val="208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жити заходи щодо зміцнення матеріально-технічної бази дошкільних  навчальних закладі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" w:leader="none"/>
              </w:tabs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сти благоустрій територій та дитячих  майданчиків у відповідності  до діючих санітарно-технічних нор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" w:leader="none"/>
              </w:tabs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римувати будівлі та споруди ЗДО  у технічно - справному стан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" w:leader="none"/>
              </w:tabs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днати спортивні  зали необхідним інвентарем та обладнання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" w:leader="none"/>
              </w:tabs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безпечувати утримання та розвиток матеріально-технічної бази ЗДО згідно з сучасними вимогами розвитку дошкільної осві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венигородська міська рада, відділ  освіти міської ради,  директори НВК та ЗДО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бачити заміну дитячих меблів, іншого твердого та м’якого інвентар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орічно при потреб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/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b/>
                <w:bCs/>
                <w:sz w:val="28"/>
                <w:szCs w:val="28"/>
                <w:lang w:eastAsia="ru-RU"/>
              </w:rPr>
              <w:t>Методичне забезпечення змісту дошкільної освіти. Робота з кадрам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ворити перелік навчального забезпечення, що використовується для реалізації змісту освіти базової прог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Директори НВК та ЗД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рияти організації проведення дитячих конкурсів, змагань тощ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горнути систему педагогічного навчання батьків, що мають дітей дошкільного віку. Розширити форми співпраці з родинами.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світлювати в засобах масової інформації стан та розвиток системи дошкільної осві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ЗД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рияти підвищенню фахового рівня педагогів ЗДО, стимулювати кращих працівників заклад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вчання кадрів дошкільного закладу  на міжшкільних методичних об′єднаннях, семінарах .   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ворювати умови, що забезпечують збереження і зміцнення життя та здоров'я діт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ь ЗДО  в обласних, всеукраїнських та міжнародних виставках,  ярмарках педагогічного досвіду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ніторинг якості надання освітніх послуг у сфері  дошкільної  осві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ніторинг показник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хоплення дошкільною освітою дітей від 3 до 6 рок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казників  охоплення дошкільною освітою дітей п’ятирічного ві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безпечення контролю за відвідуванням вихованців у ЗДО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ворення системи публічних звітів. Розміщення публічних звітів директорів НВК та ЗДО на  сайтах освітніх заклад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новлення змісту дошкільної осві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провадження в освітній процес ЗДО альтернативних програм і методик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озробка і реалізація цільових програм, що забезпечують охорону життя, збереження і зміцнення здоров'я  діт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, виконавчий комтет Звенигородської міської рад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8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виток співпраці ЗДО та сім'ї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ізація на постійній основі батьківського всеобучу для сімей, що виховують дітей-інвалідів дошкільного в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творення системи психолого-педагогічної підтримки сім'ї у вихованні і розвитку дітей дошкільного в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створення умов для інклюзивної осві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розвиток системи виявлення і підтримки обдарованих діт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іальний захист учасників освітнього процесу</w:t>
            </w:r>
          </w:p>
        </w:tc>
      </w:tr>
      <w:tr>
        <w:trPr>
          <w:trHeight w:val="14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   </w:t>
            </w:r>
            <w:r>
              <w:rPr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безпечення якісним медичним обслуговуванням дошкільнят та працівників дошкільних установ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    </w:t>
            </w: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безпечення дошкільнят харчуванням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безкоштовним харчуванням дітей пільгових категорі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в оздоровчий період поповнити раціон соками та фрукт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и НВК та ЗДО, відділ  освіти Звенигородської міської ради, Звенигородська міська ра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>Володимир НИЗЕНКО</w:t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248" w:hanging="0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eastAsia="ru-RU"/>
        </w:rPr>
        <w:t>Додаток 2</w:t>
      </w:r>
    </w:p>
    <w:p>
      <w:pPr>
        <w:pStyle w:val="Normal"/>
        <w:ind w:left="4248" w:hanging="0"/>
        <w:jc w:val="both"/>
        <w:rPr>
          <w:bCs/>
          <w:sz w:val="28"/>
          <w:szCs w:val="28"/>
          <w:lang w:val="ru-RU" w:eastAsia="ru-RU"/>
        </w:rPr>
      </w:pPr>
      <w:r>
        <w:rPr>
          <w:iCs/>
          <w:sz w:val="28"/>
          <w:szCs w:val="28"/>
          <w:lang w:eastAsia="ru-RU"/>
        </w:rPr>
        <w:t>до Програми</w:t>
      </w:r>
      <w:r>
        <w:rPr>
          <w:bCs/>
          <w:sz w:val="28"/>
          <w:szCs w:val="28"/>
          <w:lang w:eastAsia="ru-RU"/>
        </w:rPr>
        <w:t xml:space="preserve"> розвитку дошкільної</w:t>
      </w:r>
    </w:p>
    <w:p>
      <w:pPr>
        <w:pStyle w:val="Normal"/>
        <w:ind w:left="4248" w:hanging="0"/>
        <w:jc w:val="both"/>
        <w:rPr>
          <w:iCs/>
          <w:sz w:val="28"/>
          <w:szCs w:val="28"/>
          <w:lang w:val="ru-RU" w:eastAsia="ru-RU"/>
        </w:rPr>
      </w:pPr>
      <w:r>
        <w:rPr>
          <w:bCs/>
          <w:sz w:val="28"/>
          <w:szCs w:val="28"/>
          <w:lang w:eastAsia="ru-RU"/>
        </w:rPr>
        <w:t xml:space="preserve">освіти на період </w:t>
      </w:r>
      <w:r>
        <w:rPr>
          <w:bCs/>
          <w:sz w:val="28"/>
          <w:szCs w:val="28"/>
          <w:lang w:val="ru-RU" w:eastAsia="ru-RU"/>
        </w:rPr>
        <w:t>до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2022</w:t>
      </w:r>
      <w:r>
        <w:rPr>
          <w:bCs/>
          <w:sz w:val="28"/>
          <w:szCs w:val="28"/>
          <w:lang w:eastAsia="ru-RU"/>
        </w:rPr>
        <w:t xml:space="preserve"> рок</w:t>
      </w:r>
      <w:r>
        <w:rPr>
          <w:bCs/>
          <w:sz w:val="28"/>
          <w:szCs w:val="28"/>
          <w:lang w:val="ru-RU" w:eastAsia="ru-RU"/>
        </w:rPr>
        <w:t>у</w:t>
      </w:r>
    </w:p>
    <w:p>
      <w:pPr>
        <w:pStyle w:val="Normal"/>
        <w:ind w:left="4248" w:hanging="0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и  розвитку дошкільної осві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 період до 2022 року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 Назва</w:t>
      </w:r>
      <w:r>
        <w:rPr>
          <w:sz w:val="28"/>
          <w:szCs w:val="28"/>
          <w:lang w:eastAsia="ru-RU"/>
        </w:rPr>
        <w:t>: Програма  розвитку дошкільної освіти на період до 2022 року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</w:t>
      </w:r>
      <w:r>
        <w:rPr>
          <w:b/>
          <w:bCs/>
          <w:sz w:val="28"/>
          <w:szCs w:val="28"/>
          <w:lang w:eastAsia="ru-RU"/>
        </w:rPr>
        <w:t>Підстава для розроблення</w:t>
      </w:r>
      <w:r>
        <w:rPr>
          <w:sz w:val="28"/>
          <w:szCs w:val="28"/>
          <w:lang w:eastAsia="ru-RU"/>
        </w:rPr>
        <w:t>: Закони України «Про місцеве самоврядування в Україні», «Про дошкільну освіту»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eastAsia="ru-RU"/>
        </w:rPr>
        <w:t xml:space="preserve">3. Координатор Програми </w:t>
      </w:r>
      <w:r>
        <w:rPr>
          <w:sz w:val="28"/>
          <w:szCs w:val="28"/>
          <w:lang w:eastAsia="ru-RU"/>
        </w:rPr>
        <w:t>: відділ освіти, виконавчий комітет Звенигородської міської ради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eastAsia="ru-RU"/>
        </w:rPr>
        <w:t>4. Відповідальні за виконання</w:t>
      </w:r>
      <w:r>
        <w:rPr>
          <w:sz w:val="28"/>
          <w:szCs w:val="28"/>
          <w:lang w:eastAsia="ru-RU"/>
        </w:rPr>
        <w:t>: міська рада, відділ освіти Звенигородської міської ради, освітні заклади (НВК, ЗДО)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eastAsia="ru-RU"/>
        </w:rPr>
        <w:t>5. Мета:</w:t>
      </w:r>
      <w:r>
        <w:rPr>
          <w:sz w:val="28"/>
          <w:szCs w:val="28"/>
          <w:lang w:eastAsia="ru-RU"/>
        </w:rPr>
        <w:t> визначення правових, організаційних та фінансових засад щодо поліпшення стану  галузі дошкільної освіти, яка забезпечить реалізацію права кожної дитини на доступність та безоплатність дошкільної освіти, повноцінний фізичний, інтелектуальний, моральний, духовний, естетичний і соціальний розвиток дітей, формування передумов навчальної діяльності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eastAsia="ru-RU"/>
        </w:rPr>
        <w:t>6. Термін дії :</w:t>
      </w:r>
      <w:r>
        <w:rPr>
          <w:sz w:val="28"/>
          <w:szCs w:val="28"/>
          <w:lang w:eastAsia="ru-RU"/>
        </w:rPr>
        <w:t> 2021 рік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7. Загальні обсяги фінансування:</w:t>
      </w:r>
    </w:p>
    <w:tbl>
      <w:tblPr>
        <w:tblW w:w="88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3"/>
        <w:gridCol w:w="3272"/>
        <w:gridCol w:w="1817"/>
        <w:gridCol w:w="593"/>
        <w:gridCol w:w="709"/>
      </w:tblGrid>
      <w:tr>
        <w:trPr>
          <w:trHeight w:val="33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жерела фінансування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сяг фінансування усього, тис. 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 роками виконання</w:t>
            </w:r>
          </w:p>
        </w:tc>
      </w:tr>
      <w:tr>
        <w:trPr>
          <w:trHeight w:val="49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ржавний бюдж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ласний бюдж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ісцевий бюдж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Інші джерел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сьог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межах бюджетних признач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 xml:space="preserve">    </w:t>
        <w:tab/>
        <w:tab/>
        <w:t>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45">
    <w:name w:val="Основной текст (45)_"/>
    <w:qFormat/>
    <w:rPr>
      <w:sz w:val="25"/>
      <w:szCs w:val="25"/>
      <w:lang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39">
    <w:name w:val="Основной текст (3) + 9"/>
    <w:qFormat/>
    <w:rPr>
      <w:b/>
      <w:bCs/>
      <w:sz w:val="19"/>
      <w:szCs w:val="19"/>
      <w:lang w:bidi="ar-SA"/>
    </w:rPr>
  </w:style>
  <w:style w:type="character" w:styleId="391">
    <w:name w:val="Основной текст (3) + 91"/>
    <w:qFormat/>
    <w:rPr>
      <w:b/>
      <w:bCs/>
      <w:sz w:val="19"/>
      <w:szCs w:val="19"/>
      <w:lang w:bidi="ar-SA"/>
    </w:rPr>
  </w:style>
  <w:style w:type="character" w:styleId="Style15">
    <w:name w:val="Основной текст Знак"/>
    <w:qFormat/>
    <w:rPr>
      <w:sz w:val="18"/>
      <w:szCs w:val="18"/>
      <w:lang w:bidi="ar-SA"/>
    </w:rPr>
  </w:style>
  <w:style w:type="character" w:styleId="9">
    <w:name w:val="Основной текст + 9"/>
    <w:qFormat/>
    <w:rPr>
      <w:spacing w:val="0"/>
      <w:sz w:val="19"/>
      <w:szCs w:val="19"/>
      <w:lang w:bidi="ar-SA"/>
    </w:rPr>
  </w:style>
  <w:style w:type="character" w:styleId="6">
    <w:name w:val="Заголовок №6_"/>
    <w:qFormat/>
    <w:rPr>
      <w:b/>
      <w:bCs/>
      <w:sz w:val="19"/>
      <w:szCs w:val="19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240" w:after="24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480"/>
      <w:jc w:val="both"/>
    </w:pPr>
    <w:rPr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480" w:after="240"/>
      <w:jc w:val="center"/>
    </w:pPr>
    <w:rPr>
      <w:b/>
      <w:bCs/>
      <w:sz w:val="18"/>
      <w:szCs w:val="18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240" w:after="240"/>
      <w:ind w:hanging="1940"/>
      <w:jc w:val="center"/>
      <w:outlineLvl w:val="5"/>
    </w:pPr>
    <w:rPr>
      <w:b/>
      <w:bCs/>
      <w:sz w:val="19"/>
      <w:szCs w:val="19"/>
      <w:lang w:val="en-US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18:00Z</dcterms:created>
  <dc:creator>Муленко</dc:creator>
  <dc:description/>
  <cp:keywords/>
  <dc:language>en-US</dc:language>
  <cp:lastModifiedBy>NVB</cp:lastModifiedBy>
  <dcterms:modified xsi:type="dcterms:W3CDTF">2021-03-01T12:43:00Z</dcterms:modified>
  <cp:revision>6</cp:revision>
  <dc:subject/>
  <dc:title> </dc:title>
</cp:coreProperties>
</file>