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5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6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иготовлення проекту землеустрою, щодо відведення земельної ділянки для будівництва та обслуговування житлового будинку, господарських будівель і спору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омадянки Завадської Т.М.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0 Закону України «Про землеустрій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Завадській Тамарі Миколаївні на виготовлення проекту землеустрою, щодо відведення земельної ділянки у власність орієнтовною площею 0,1000 га, для будівництва і обслуговування житлового будинку, господарських будівель і споруд (код КВЦПЗ 02.01), яка розташована в м. Звенигородка, вул. Горіхова,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ці Завадській Т.М.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0:00Z</dcterms:modified>
  <cp:revision>74</cp:revision>
  <dc:subject/>
  <dc:title/>
</cp:coreProperties>
</file>