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7-33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677" w:hanging="0"/>
        <w:rPr>
          <w:sz w:val="28"/>
          <w:szCs w:val="28"/>
        </w:rPr>
      </w:pPr>
      <w:r>
        <w:rPr>
          <w:sz w:val="28"/>
          <w:szCs w:val="28"/>
        </w:rPr>
        <w:t>Про розгляд заяви гр. Вакуленка Дмитра Василь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. Вакуленка Д.В., керуючись пунктом 34 частини 1 статті 26 Закону України «Про місцеве самоврядування в Україні», статтями 12,40,41,118,120,124 Земельного Кодексу України, статтею 50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Затвердити проект землеустрою, щодо відведення земельної ділянки площею 0,0029 га у власність – для будівництва індивідуальних гаражів (код КВЦПЗ 02.05) із земель комунальної власності, розташованої за адресою: м. Звенигородка, вул. П.Орлика, 30-А гараж №58 Звенигородського району Черка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ередати у власність Вакуленку Дмитру Васильовичу земельну ділянку площею 0,0029 га  (кадастровий номер 7121210100:01:003:0632) для будівництва індивідуальних гаражів (код КВЦПЗ 02.05) розташованої за адресою: м. Звенигородка, вул. П.Орлика, 30-А гараж №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Вакуленку Дмитру Васильовичу зареєструвати право власності на земельну ділянку, згідно чинного законодав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ький голова 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NVB</cp:lastModifiedBy>
  <cp:lastPrinted>2021-03-18T05:34:00Z</cp:lastPrinted>
  <dcterms:modified xsi:type="dcterms:W3CDTF">2021-04-06T13:50:00Z</dcterms:modified>
  <cp:revision>75</cp:revision>
  <dc:subject/>
  <dc:title/>
</cp:coreProperties>
</file>