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9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8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9-24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№ 52-17</w:t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від 22 травня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Сливи Лариси Іванівни стосовно внесення змін до рішення Звенигородської міської ради № 52-17 від 22 травня 2020 року,  керуючись пунктом 34 частини 1 статті 26 Закону України «Про місцеве самоврядування в Україні», статтями 12,99-102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наступні зміни до рішення Звенигородської міської ради № 52-17 від 22 травня 2020 року: слова «громадянка Слива Лариса Іванівна» замінити  на слова «ФОП Слива Лариса Іванів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7T18:26:00Z</cp:lastPrinted>
  <dcterms:modified xsi:type="dcterms:W3CDTF">2021-06-13T19:36:00Z</dcterms:modified>
  <cp:revision>102</cp:revision>
  <dc:subject/>
  <dc:title/>
</cp:coreProperties>
</file>