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9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28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9-45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/>
      </w:pPr>
      <w:r>
        <w:rPr>
          <w:sz w:val="28"/>
          <w:szCs w:val="28"/>
        </w:rPr>
        <w:t xml:space="preserve">Про надання дозволу Звенигородській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ій раді на розробку документації землеустрою щодо відведення земельних діля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пропозиції постійної комісії міської ради з питань земельних відносин, природокористування, екології, планування територій, будівництва та архітектури,  керуючись пунктом 34 частини 1 статті 26 Закону України «Про місцеве самоврядування в Україні», статтями 12,92,12,123  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Звенигородській міській раді на виготовлення технічної документації із землеустрою, щодо проведення інвентаризації земельної ділянки орієнтовною площею 8,0000 га, яка розташована в адмінмежах с. Хлипнівка, вул. Набережна, 1-А  – для будівництва та обслуговування об’єктів рекреаційного призначення (код КВЦПЗ 07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Звенигородській міській раді на виготовлення проекту землеустрою, щодо відведення земельної ділянки в постійне користування КП «Добробут» Звенигородської міської ради орієнтовною площею 2,1000 га, яка розташована в адмінмежах Звенигородської міської ради, вул. Піщана, 35-А - для будівництва та обслуговування об’єктів рекреаційного призначення (код КВЦПЗ 07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дати дозвіл Звенигородській міській раді на виготовлення проекту землеустрою, щодо відведення земельної ділянки в постійне користування відділу освіти Звенигородської міської ради орієнтовною площею 0,1800 га, яка розташована за адресою: м. Звенигородка, вул. Василя Стуса, 10-А – для розміщення та експлуатації основних підсобних і допоміжних будівель та споруд технічної інфраструктури (виробництва та розподілення газу, постачання при та гарячої води, збирання, очищення та розподілення води) – код КВЦПЗ 11.0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дати дозвіл Звенигородській міській раді на виготовлення проекту землеустрою, щодо відведення земельної ділянки в постійне користування відділу Звенигородської міської ради орієнтовною площею 1,4000 га, яка розташована за адресою: м. Звенигородка, вул. Б.Хмельницького, 1-А – для будівництва та обслуговування багатоквартирного житлового будинку (код КВЦПЗ 02.0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дати дозвіл Звенигородській міській раді на виготовлення проекту землеустрою, щодо відведення земельної ділянки орієнтовною площею 0,25 га, в постійне користування КП ВЖРЕУ Звенигородської міської ради, яка розташована за адресою: м. Звенигородка, проспект Шевченка,  6 - будівництва та обслуговування інших будівель громадської забудови (код КВЦПЗ 03.1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Звенигородській міській раді заключити договори з ліцензованою землевпорядною організацією на виконання робіт по виготовленню документації із землеустрою, щодо відведення земельних ділянок, які зазначені в пункті 1 -5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6-15T15:29:00Z</cp:lastPrinted>
  <dcterms:modified xsi:type="dcterms:W3CDTF">2021-06-16T20:02:00Z</dcterms:modified>
  <cp:revision>112</cp:revision>
  <dc:subject/>
  <dc:title/>
</cp:coreProperties>
</file>