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</w:t>
      </w:r>
      <w:r>
        <w:rPr>
          <w:rFonts w:eastAsia="Arial Unicode MS" w:cs="Arial Unicode MS"/>
          <w:b/>
          <w:bCs/>
          <w:color w:val="000000"/>
          <w:sz w:val="28"/>
          <w:szCs w:val="28"/>
          <w:lang w:val="ru-RU" w:eastAsia="ar-SA"/>
        </w:rPr>
        <w:t>2</w:t>
      </w: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6 лип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                                   №</w:t>
            </w: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color w:val="000000"/>
                <w:sz w:val="28"/>
                <w:szCs w:val="28"/>
                <w:lang w:val="ru-RU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-31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 xml:space="preserve">Про розгляд заяв  СТОВ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«СТЕБ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СТОВ «СТЕБНЕ» про надання дозволу на виготовлення проекту землеустрою, та розірвання договору оренди на земельну ділянку, керуючись пунктом 34 частини 1 статті 26 Закону України «Про місцеве самоврядування в Україні», статтями 12, 186,95,9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СТОВ «СТЕБНЕ», на виготовлення проекту землеустрою, щодо відведення земельної ділянки сільськогосподарського призначення (землі під сільськогосподарськими та іншими господарськими будівлями та дворами) орієнтовною площею 1,0000 га в оренду терміном на 49 років, яка розташована за адресою: с. Стебне, вул. Польова, 48-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ОВ «СТЕБНЕ»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сільськогосподарського призначення (землі під сільськогосподарськими та іншими господарськими будівлями та дворами) орієнтовною площею 1,0000 га в оренду терміном на 49 років, яка розташована за адресою: с. Стебне, вул. Польова, 48-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дати дозвіл СТОВ «СТЕБНЕ» на розірвання договору оренди на земельну ділянку площею 20,7321 га кадастровий номер 7121287000:03:003:0397 цільове призначення – для товарного сільськогосподарського виробництва (код КВЦПЗ 01.01) для передачі в приватну власність  10 (десяти) громадя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Надати дозвіл СТОВ «СТЕБНЕ»  на розірвання договору оренди на земельну ділянку площею 6,1365 га кадастровий номер 7121287000:03:003:0394 цільове призначення – для товарного сільськогосподарського виробництва (код КВЦПЗ 01.01) для передачі в приватну власність   3 (трьом ) громадя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В «СТЕБНЕ» та Звенигородській міській раді зареєструвати угоди про розірвання договору оренди на земельні ділянки зазначені в пунктах 3-4 цього рішення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50:00Z</dcterms:created>
  <dc:creator>usr</dc:creator>
  <dc:description/>
  <cp:keywords/>
  <dc:language>en-US</dc:language>
  <cp:lastModifiedBy>userko</cp:lastModifiedBy>
  <dcterms:modified xsi:type="dcterms:W3CDTF">2021-08-04T18:16:00Z</dcterms:modified>
  <cp:revision>3</cp:revision>
  <dc:subject/>
  <dc:title/>
</cp:coreProperties>
</file>