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атвердження проекту  землеустрою  щодо відведення в постійне користування земельної ділян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венигородській районній державній лікарні ветеринарної медицини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Звенигородської районної державної лікарні ветеринарної медицини стосовно надання дозволу на затвердження проекту землеустрою в постійне користування земельних ділянок, керуючись пунктом 34 частини  1 статті 26 Закону України «Про місцеве самоврядування в Україні», статтями 12,9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bookmarkStart w:id="0" w:name="_Hlk81871186"/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районній державній лікарні ветеринарної медицини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землеустрою, щодо відведення в постійне користування земельної ділянки площею 1,3600 га з кадастровим номером 7121210100:01:003:0596 за  цільовим призначенням - </w:t>
      </w:r>
      <w:hyperlink r:id="rId3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для будівництва та обслуговування інших будівель громадської забудов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КВЦПЗ 03.15), яка розташована за адресою: м.Звенигородка, вул. Б.Хмельницького, 5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енигородській районній державній лікарні ветеринарної медицини зареєструвати право постійного користування земельною ділянкою зазначеною в пункті 1 цього рішення відповідно до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RE3068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3:00Z</dcterms:created>
  <dc:creator>SamLab.ws</dc:creator>
  <dc:description/>
  <cp:keywords/>
  <dc:language>en-US</dc:language>
  <cp:lastModifiedBy>usertyu</cp:lastModifiedBy>
  <cp:lastPrinted>2021-07-26T16:06:00Z</cp:lastPrinted>
  <dcterms:modified xsi:type="dcterms:W3CDTF">2021-09-13T09:03:00Z</dcterms:modified>
  <cp:revision>2</cp:revision>
  <dc:subject/>
  <dc:title>ПРОЕКТ</dc:title>
</cp:coreProperties>
</file>