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5" w:leader="none"/>
          <w:tab w:val="center" w:pos="4819" w:leader="none"/>
        </w:tabs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ab/>
        <w:t xml:space="preserve">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28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технічної документації із землеустрою для будівництва та обслуговування житлового будинку, господарських будівель та споруд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стосовно надання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, керуючись пунктом 34 частини 1 статті 26 Закону України «Про місцеве самоврядування в Україні», статтями 12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420"/>
        <w:gridCol w:w="218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Прізвище, Ім’я, По-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ієнтовна площа земельної ділянки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сак Олені Павлівні, Стаєнко Наталії Павлівні, Мамаєнку Сергію Павл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Замостянська, 1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881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именко Олені Марти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В.Чорновола, 6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14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інському Станіславу Леонід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Коцюбинського, 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єдинку Миколі Пет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Звенигородка, пров. Кавказький, 16-Б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5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ику Анатолію Степа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Крилова,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єнко Людмилі Володими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Лазарєва, 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4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еєву Анатолію Іва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Лівобережна, 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Тетяні Пе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М.Старицького, 4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менко Людмилі Леонід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Танкістів,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у Василю Василь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вул. Садова, 5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ку Олександру Андр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вул. Садова, 3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у Андрію Володими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пров. Ватутіна,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800 га 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у Андрію Іва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Вільховець, 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, 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ій Катерині Анатол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Вільховець, 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Чорновола, 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ай Михайлу Купрія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Вільховець, 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ротенка, 102-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нку Петру Михайл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Вільховець, 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у,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Оксані Пав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Вільховець, 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ька,4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500 га 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рському Григорію Пилип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Вільховець, 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туса,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човській Світлані Володими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вул. хутір Луки, 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у Олегу Пет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вул. Комарова, 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нко Валентині Васи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вул. Комарова, 38-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нченку Валерію Володимирович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Вільховець, 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ротенка, 19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ку Миколі Борис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Майданівка, вул. Шевченка, 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чинець Василині Ів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Майданівка, вул. Шевченка, 6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ькій Ларисі Михай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Майданівка, пров. Першотравневий,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вайко Галині Пав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Павлівка, вул. Шевченка, 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нющій Ларисі Рафит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влівка, вул. Шевченка, 1-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нющому Олександру Серг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влівка, вул. Шевченка, 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аускене Любов Васи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дзівка, вул. 1-го Травня, 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іцькій Галині Ксенофонт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 Вишневий, 13-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Громадянам зазначеним в пункті 1 цього рішення заключити договір з ліцензованою землевпорядною організацією на виконання робіт по виготовленню технічної документації із землеустро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Рекомендувати заявникам зазначеним в пунктах 1 цього рішення подати до Звенигородської міської ради на затвердження технічну документацію до  20 червня 2021 ро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0T16:28:00Z</cp:lastPrinted>
  <dcterms:modified xsi:type="dcterms:W3CDTF">2021-06-13T21:48:00Z</dcterms:modified>
  <cp:revision>106</cp:revision>
  <dc:subject/>
  <dc:title/>
</cp:coreProperties>
</file>