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val="uk-UA" w:eastAsia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12 СЕСІЯ 8 СКЛИКАНН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pacing w:val="20"/>
          <w:sz w:val="28"/>
          <w:szCs w:val="28"/>
          <w:lang w:val="uk-UA" w:eastAsia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spacing w:val="20"/>
          <w:sz w:val="28"/>
          <w:szCs w:val="28"/>
          <w:lang w:val="uk-UA" w:eastAsia="ar-SA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pacing w:val="20"/>
          <w:sz w:val="28"/>
          <w:szCs w:val="28"/>
          <w:lang w:val="uk-UA" w:eastAsia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spacing w:val="20"/>
          <w:sz w:val="28"/>
          <w:szCs w:val="28"/>
          <w:lang w:val="uk-UA"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6 лип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12-4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внесення змін до рішень міської ради, та рішень сільських рад, які увійшли до складу міської ради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омадян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щодо внесення змін до рішень міської ради та до рішень сільських рад, які увійшли до складу Звенигород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,  керуючись пунктом 34 частини  1 статті 26, статтею 59 Закону України «Про місцеве самоврядування в Україні», статтею 12, Земельного Кодексу України, 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80050352"/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ступні зміни до рішення 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Моринської сільської ради №20-4 від 03.08.2005 року: слова «вул. Піщана, 37» замінити  на слова «вул. Героїв Небесної Сотні, 26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наступні зміни до рішення Звенигородської міської ради № 58-20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від 29.10.2020 року: в пунктах 1,2 рішення слова «вул. Мічуріна, 28/61» замінити на слова «вул. Вільного Козацтва, 6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наступні зміни до рішення Гудзівської сільської ради № 34-1 від 26.11.2009 року: слова «вул. Шкільна, 10» замінити на слова «вул. Шевченка, 1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наступні зміни до рішення Звенигородської міської ради № 7-43 від 26.03.2021 року: слова «Чорновіл Ганні Андріївні» замінити на слова «Горак Олені Миколаївні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нести наступні зміни до рішення Звенигородської міської ради № 29-1/У від 25.06.2008 року: слова «проектно - технічної документації зі складання державного акту на право власності на землю» замінити на слова « технічної документації із землеустрою, щодо встановлення (відновлення) меж земельної ділянки в натурі (на місцевості)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наступні зміни до рішення Звенигородської міської ради № 9-30 від 28 травня 2021 року: в пунктах 1,2 рішення слова «Мамаєнко Сергій Павлович» замінити  на слова « Мамаєнко Юрій Сергійович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Black" w:hAnsi="Arial Black" w:cs="Arial Black"/>
      <w:sz w:val="4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2">
    <w:name w:val="Заголовок 2 Знак"/>
    <w:qFormat/>
    <w:rPr>
      <w:rFonts w:ascii="Arial Black" w:hAnsi="Arial Black" w:cs="Arial Black"/>
      <w:sz w:val="44"/>
      <w:szCs w:val="24"/>
      <w:lang w:val="uk-UA" w:bidi="ar-SA"/>
    </w:rPr>
  </w:style>
  <w:style w:type="character" w:styleId="3">
    <w:name w:val="Заголовок 3 Знак"/>
    <w:qFormat/>
    <w:rPr>
      <w:sz w:val="24"/>
      <w:szCs w:val="24"/>
      <w:u w:val="single"/>
      <w:lang w:val="uk-UA" w:bidi="ar-SA"/>
    </w:rPr>
  </w:style>
  <w:style w:type="character" w:styleId="Style14">
    <w:name w:val="Основной текст_"/>
    <w:qFormat/>
    <w:rPr>
      <w:sz w:val="18"/>
      <w:szCs w:val="18"/>
      <w:lang w:bidi="ar-SA"/>
    </w:rPr>
  </w:style>
  <w:style w:type="character" w:styleId="A">
    <w:name w:val="a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eastAsia="Calibri"/>
      <w:sz w:val="24"/>
      <w:szCs w:val="24"/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0:50:00Z</dcterms:created>
  <dc:creator>SamLab.ws</dc:creator>
  <dc:description/>
  <cp:keywords/>
  <dc:language>en-US</dc:language>
  <cp:lastModifiedBy>NVB</cp:lastModifiedBy>
  <cp:lastPrinted>2021-07-26T13:49:00Z</cp:lastPrinted>
  <dcterms:modified xsi:type="dcterms:W3CDTF">2021-08-28T11:30:00Z</dcterms:modified>
  <cp:revision>14</cp:revision>
  <dc:subject/>
  <dc:title/>
</cp:coreProperties>
</file>