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eastAsia="MS Mincho;ＭＳ 明朝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</w:t>
      </w:r>
    </w:p>
    <w:p>
      <w:pPr>
        <w:pStyle w:val="Normal"/>
        <w:suppressAutoHyphens w:val="true"/>
        <w:jc w:val="both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rFonts w:eastAsia="Arial Unicode MS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 xml:space="preserve">                   </w:t>
      </w:r>
      <w:r>
        <w:rPr>
          <w:rFonts w:eastAsia="Times New Roman"/>
          <w:b/>
          <w:bCs/>
          <w:sz w:val="28"/>
          <w:szCs w:val="28"/>
          <w:lang w:val="ru-RU" w:eastAsia="ar-SA"/>
        </w:rPr>
        <w:t xml:space="preserve">                 </w:t>
      </w:r>
      <w:r>
        <w:rPr>
          <w:rFonts w:eastAsia="Arial Unicode MS"/>
          <w:b/>
          <w:bCs/>
          <w:sz w:val="28"/>
          <w:szCs w:val="28"/>
          <w:lang w:eastAsia="ar-SA"/>
        </w:rPr>
        <w:t xml:space="preserve">ЗВЕНИГОРОДСЬКА МІСЬКА РАДА         </w:t>
      </w:r>
    </w:p>
    <w:p>
      <w:pPr>
        <w:pStyle w:val="Normal"/>
        <w:shd w:fill="FFFFFF" w:val="clear"/>
        <w:suppressAutoHyphens w:val="true"/>
        <w:jc w:val="both"/>
        <w:rPr>
          <w:rFonts w:eastAsia="Arial Unicode MS"/>
          <w:b/>
          <w:b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val="ru-RU" w:eastAsia="ar-SA"/>
        </w:rPr>
        <w:t xml:space="preserve">                                                 </w:t>
      </w:r>
      <w:r>
        <w:rPr>
          <w:rFonts w:eastAsia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rFonts w:eastAsia="Times New Roman"/>
          <w:b/>
          <w:bCs/>
          <w:sz w:val="28"/>
          <w:szCs w:val="28"/>
          <w:lang w:val="ru-RU" w:eastAsia="ar-SA"/>
        </w:rPr>
        <w:t xml:space="preserve">                                           </w:t>
      </w:r>
      <w:r>
        <w:rPr>
          <w:rFonts w:eastAsia="Arial Unicode MS"/>
          <w:b/>
          <w:bCs/>
          <w:sz w:val="28"/>
          <w:szCs w:val="28"/>
          <w:lang w:eastAsia="ar-SA"/>
        </w:rPr>
        <w:t>17 СЕСІЯ 8 СКЛИКАННЯ</w:t>
      </w:r>
    </w:p>
    <w:p>
      <w:pPr>
        <w:pStyle w:val="Normal"/>
        <w:shd w:fill="FFFFFF" w:val="clear"/>
        <w:suppressAutoHyphens w:val="true"/>
        <w:jc w:val="both"/>
        <w:rPr>
          <w:rFonts w:eastAsia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rFonts w:eastAsia="Times New Roman"/>
          <w:b/>
          <w:bCs/>
          <w:spacing w:val="20"/>
          <w:sz w:val="28"/>
          <w:szCs w:val="28"/>
          <w:lang w:val="ru-RU" w:eastAsia="ar-SA"/>
        </w:rPr>
        <w:t xml:space="preserve">                                           </w:t>
      </w:r>
      <w:r>
        <w:rPr>
          <w:rFonts w:eastAsia="Arial Unicode MS"/>
          <w:b/>
          <w:bCs/>
          <w:spacing w:val="20"/>
          <w:sz w:val="28"/>
          <w:szCs w:val="28"/>
          <w:lang w:eastAsia="ar-SA"/>
        </w:rPr>
        <w:t>РІШЕННЯ</w:t>
      </w:r>
    </w:p>
    <w:p>
      <w:pPr>
        <w:pStyle w:val="Normal"/>
        <w:suppressAutoHyphens w:val="true"/>
        <w:jc w:val="both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both"/>
              <w:rPr/>
            </w:pPr>
            <w:r>
              <w:rPr>
                <w:sz w:val="28"/>
                <w:szCs w:val="28"/>
              </w:rPr>
              <w:t>24 грудня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№</w:t>
            </w:r>
            <w:r>
              <w:rPr>
                <w:sz w:val="28"/>
                <w:szCs w:val="28"/>
                <w:lang w:eastAsia="ar-SA"/>
              </w:rPr>
              <w:t>1</w:t>
            </w:r>
            <w:r>
              <w:rPr>
                <w:sz w:val="28"/>
                <w:szCs w:val="28"/>
                <w:lang w:val="ru-RU" w:eastAsia="ar-SA"/>
              </w:rPr>
              <w:t>7-43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роекту із землеустрою, щодо передачі земельної ділянки в оренду  та передачу в оренду земельних діля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ФОП Бовтуленка Сергія Олександровича про затвердження проекту землеустрою та передачі земельної ділянки в оренду та заяву Вернигори Алли Дмитрівни щодо укладання договору оренди землі,  керуючись пунктом 34 частини 1 статті 26 Закону України «Про місцеве самоврядування в Україні», статтями 12,93,123,124,186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ru-RU"/>
        </w:rPr>
        <w:t>проект</w:t>
      </w:r>
      <w:r>
        <w:rPr>
          <w:sz w:val="28"/>
          <w:szCs w:val="28"/>
        </w:rPr>
        <w:t xml:space="preserve"> землеустрою, щодо </w:t>
      </w:r>
      <w:r>
        <w:rPr>
          <w:sz w:val="28"/>
          <w:szCs w:val="28"/>
          <w:lang w:val="ru-RU"/>
        </w:rPr>
        <w:t xml:space="preserve">відведення в оренду  терміном на 7 років земельної ділянки </w:t>
      </w:r>
      <w:r>
        <w:rPr>
          <w:sz w:val="28"/>
          <w:szCs w:val="28"/>
        </w:rPr>
        <w:t xml:space="preserve">площею </w:t>
      </w:r>
      <w:bookmarkStart w:id="0" w:name="_Hlk91105581"/>
      <w:r>
        <w:rPr>
          <w:sz w:val="28"/>
          <w:szCs w:val="28"/>
        </w:rPr>
        <w:t>0,0918  га з кадастровим номером 7121210100:01:004:1510</w:t>
      </w:r>
      <w:bookmarkEnd w:id="0"/>
      <w:r>
        <w:rPr>
          <w:sz w:val="28"/>
          <w:szCs w:val="28"/>
        </w:rPr>
        <w:t xml:space="preserve"> з цільовим призначенням- для  будівництва та обслуговування будівель торгівлі (код КВЦПЗ 03.07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яка розташована за адресою м.Звенигородка, </w:t>
      </w:r>
      <w:bookmarkStart w:id="1" w:name="_Hlk91105534"/>
      <w:r>
        <w:rPr>
          <w:sz w:val="28"/>
          <w:szCs w:val="28"/>
        </w:rPr>
        <w:t>вул.Благовісна, 59-А</w:t>
      </w:r>
      <w:bookmarkEnd w:id="1"/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дати дозвіл Звенигородській міській раді та  ФОП Бовтуленку Сергію Олександровичу  на укладання договору оренди землі терміном на 7 років на  земельну ділянку  площею </w:t>
      </w:r>
      <w:bookmarkStart w:id="2" w:name="_Hlk91105679"/>
      <w:r>
        <w:rPr>
          <w:sz w:val="28"/>
          <w:szCs w:val="28"/>
        </w:rPr>
        <w:t>0,0918  га з кадастровим номером 7121210100:01:004:1510 за цільовим призначенням для будівництва та обслуговування будівель торгівлі (код КВЦПЗ 03.07), яка розташована за адресою: м.Звенигородка, вул.Благовісна, 59-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енигородській міській раді та ФОП Бовтуленку Олександру Сергійовичу укласти договір оренди землі терміном на 7 років на  земельну ділянку  площею 0,0918  га з кадастровим номером 7121210100:01:004:1510 за цільовим призначенням для будівництва та обслуговування будівель торгівлі (код КВЦПЗ 03.07), яка розташована за адресою: м.Звенигородка, вул.Благовісна, 59-А та провести його реєстрацію  згідно чинного законодавств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дозвіл Звенигородській міській раді та  </w:t>
      </w:r>
      <w:bookmarkStart w:id="3" w:name="_Hlk91140694"/>
      <w:r>
        <w:rPr>
          <w:sz w:val="28"/>
          <w:szCs w:val="28"/>
        </w:rPr>
        <w:t xml:space="preserve">Вернигорі Аллі Дмитрівні </w:t>
      </w:r>
      <w:bookmarkEnd w:id="3"/>
      <w:r>
        <w:rPr>
          <w:sz w:val="28"/>
          <w:szCs w:val="28"/>
        </w:rPr>
        <w:t xml:space="preserve"> на укладання договору оренди землі </w:t>
      </w:r>
      <w:bookmarkStart w:id="4" w:name="_Hlk91286260"/>
      <w:r>
        <w:rPr>
          <w:sz w:val="28"/>
          <w:szCs w:val="28"/>
        </w:rPr>
        <w:t xml:space="preserve">терміном на 5 років </w:t>
      </w:r>
      <w:bookmarkEnd w:id="4"/>
      <w:r>
        <w:rPr>
          <w:sz w:val="28"/>
          <w:szCs w:val="28"/>
        </w:rPr>
        <w:t>на земельну ділянку площею 0,1248 га. з кадастровим номером 7121210100:01:003:0143 з цільовим призначенням – для будівництва та обслуговування будівель торгівлі (код КВЦПЗ 03.07), яка знаходиться за адресою : м.Звенигородка, вул.Благовісна, 92-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851" w:firstLine="13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венигородській міській раді та  Вернигорі Аллі Дмитрівні укласти договір оренди землі терміном на 5 років на земельну ділянку площею 0,1248 га. з кадастровим номером 7121210100:01:003:0143 з цільовим призначенням – для будівництва та обслуговування будівель торгівлі (код КВЦПЗ 03.07), яка знаходиться за адресою : м.Звенигородка, вул.Благовісна, 92-А та провести його реєстрацію згідно чинного законодавства.</w:t>
      </w:r>
    </w:p>
    <w:p>
      <w:pPr>
        <w:pStyle w:val="Style15"/>
        <w:ind w:left="851" w:firstLine="1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131"/>
        <w:jc w:val="both"/>
        <w:rPr/>
      </w:pPr>
      <w:r>
        <w:rPr>
          <w:sz w:val="28"/>
          <w:szCs w:val="28"/>
        </w:rPr>
        <w:t>6.   Звенигородській міській раді та  Попку Ярославу Володимировичу надати дозвіл на розробку проектів землеустрою щодо відведення земельних ділянок з кадастровими номерами 7121282000:02:002:0295, 7121282000:02:002:0291, 7121282000:02:001:0202, 7121282000:02:002:0304, 7121282000:02:002:0299, 7121282000:02:002:0300, 7121282000:02:002:0298, 7121282000:02:002:0303, 7121282000:02:002:0294, в оренду терміном на 25 із зміною цільового призначення – для сінокосіння та випасання худоби (код КВЦПЗ 01.08), яка  розташована в адмінмежах с.Гудзівка,за межами населеного пункту з можливістю передачі в суборенду.</w:t>
      </w:r>
    </w:p>
    <w:p>
      <w:pPr>
        <w:pStyle w:val="Style15"/>
        <w:ind w:left="851" w:firstLine="1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851" w:firstLine="1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  Попку Ярославу Володимировичу заключити договір з ліцензованою землевпорядною організацією на виконання робіт по виготовленню проекту землеустрою,  щодо відведення земельних ділянок з кадастровими номерами 7121282000:02:002:0295, 7121282000:02:002:0291, 7121282000:02:001:0202, 7121282000:02:002:0304, 7121282000:02:002:0299, 7121282000:02:002:0300, 7121282000:02:002:0298, 7121282000:02:002:0303, 7121282000:02:002:0294, в оренду терміном на 25 років із зміною цільового призначення – для сінокосіння та випасання худоби (код КВЦПЗ 01.08), яка  розташована в адмінмежах с.Гудзівка,за межами населеного пункту з можливістю передачі в суборенду.</w:t>
      </w:r>
    </w:p>
    <w:p>
      <w:pPr>
        <w:pStyle w:val="Style15"/>
        <w:ind w:left="851" w:firstLine="1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8.</w:t>
      </w:r>
      <w:r>
        <w:rPr>
          <w:sz w:val="28"/>
          <w:szCs w:val="28"/>
        </w:rPr>
        <w:t xml:space="preserve">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іський голова                                                  Олександр   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38:00Z</dcterms:created>
  <dc:creator>usr</dc:creator>
  <dc:description/>
  <cp:keywords/>
  <dc:language>en-US</dc:language>
  <cp:lastModifiedBy>usertyu</cp:lastModifiedBy>
  <dcterms:modified xsi:type="dcterms:W3CDTF">2021-12-30T11:43:00Z</dcterms:modified>
  <cp:revision>31</cp:revision>
  <dc:subject/>
  <dc:title/>
</cp:coreProperties>
</file>