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37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7" w:hanging="0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на розробку проекту землеустрою, щодо відведення земельних ділянок в оренду для сінокосіння та випасання худо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Єлісєєва Олега Анатолійовича, Кравчук Світлани Михайлівни, керуючись пунктом 34 частини 1 статті 26 Закону України «Про місцеве самоврядування в Україні», статтями 12,34 Земельного Кодексу України, статтею 50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гр. Єлісєєву Олегу Анатолійовичу на розробку проекту землеустрою, щодо відведення земельної ділянки орієнтовною площею 11,5 га в оренду терміном на 7 років – для сінокосіння та випасання худоби (код КВЦПЗ 01.08), яка розташована в адмінмежах с. Гусак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гр. Кравчук Світлані Михайлівні   на розробку проекту землеустрою, щодо відведення земельної ділянки орієнтовною площею 0,0600 га в оренду терміном на 7 років – для сінокосіння та випасання худоби (код КВЦПЗ 01.08), яка розташована в межах м. Звенигородка, по вул. Лазарєва, 7 (стихійне сміттєзвалищ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заявникам зазначеним в пунктах 1 - 2 заключити договір з ліцензованою землевпорядною організацією на виконання робіт по розробці проекту землеустрою, щодо відведення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 міської ради                                           Володимир НИЗ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16T17:44:00Z</cp:lastPrinted>
  <dcterms:modified xsi:type="dcterms:W3CDTF">2021-06-12T21:12:00Z</dcterms:modified>
  <cp:revision>90</cp:revision>
  <dc:subject/>
  <dc:title/>
</cp:coreProperties>
</file>