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озгляд заяви ФО-П Кулика Віталія Григоровича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частини  1 статті 26 Закону України «Про місцеве самоврядування в Україні», статтями 12,81,93 Земельного Кодексу України, статтею 50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ФО-П Кулику Віталію Григоровичу на розробку проекту землеустрою, щодо відведення земельної ділянки орієнтовною площею 0,1558 га в оренду терміном на 15 років – для будівництва та обслуговування будівель торгівлі (код КВЦПЗ 03.07), яка розташована за адресою: с. Гусакове, вул. Центральна, 80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О-П Кулику Віталію Григоровичу заключити договір з ліцензованою землевпорядною організацією на виконання робіт по розробці проекту землеустрою, щодо відведення земельної ділянки орієнтовною площею 0,1558 га в оренду терміном на 15 років – для будівництва та обслуговування будівель торгівлі (код КВЦПЗ 03.07), яка розташована за адресою: с. Гусакове, вул. Центральна, 80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Володимир НИЗЕНКО   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5-25T12:02:00Z</cp:lastPrinted>
  <dcterms:modified xsi:type="dcterms:W3CDTF">2021-06-12T21:53:00Z</dcterms:modified>
  <cp:revision>14</cp:revision>
  <dc:subject/>
  <dc:title/>
</cp:coreProperties>
</file>