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 вер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14 -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гляд заяви гр. Глушенко Людмили Миколаївни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Глушенко Людмили Миколаївни, стосовно надання дозволу на розробку проекту землеустрою щодо відведення земельної ділянки для будівництва та обслуговування житлового будинку, господарських будівель та споруд,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суду від 20.07.2021 (справа № 580/3818/21) про повторний розгляд заяви від 05.004.2021 року (вх. від 06.04.2021), керуючись пунктом 34 частини  1 статті 26 Закону України «Про місцеве самоврядування в Україні», статтями 12, 122 Земельного Кодексу України, статтею 50 Закону України «Про землеустрій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мовити гр. Глушенко Людмилі Миколаївні в  наданні дозволу на розробку проекту землеустрою, щодо відведення в приватну власність земельну ділянку площею 0,1000 га з  цільовим призначенням -  для будівництва та обслуговування житлового будинку, господарських будівель та споруд (код КВЦПЗ 02.01), яка розташована за адресою: м.Звенигородка, вул. В.Липинського, 1-А, так як зазначена земельна ділянка перебуває в приватній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4:00Z</dcterms:created>
  <dc:creator>SamLab.ws</dc:creator>
  <dc:description/>
  <cp:keywords/>
  <dc:language>en-US</dc:language>
  <cp:lastModifiedBy>userko</cp:lastModifiedBy>
  <cp:lastPrinted>2021-07-26T16:06:00Z</cp:lastPrinted>
  <dcterms:modified xsi:type="dcterms:W3CDTF">2021-09-13T21:56:00Z</dcterms:modified>
  <cp:revision>3</cp:revision>
  <dc:subject/>
  <dc:title>ПРОЕКТ</dc:title>
</cp:coreProperties>
</file>