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32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проекту землеустрою, щодо відведення земельної ділянки в оренду для ведення товарного сільськогосподарського виробництва (господарські будівлі і двор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СТОВ Стебне, керуючись пунктом 34 частини 1 статті 26 Закону України «Про місцеве самоврядування в Україні», 12,81,116,118,121,186  Земельного Кодексу України, статтею 50 Закону України «Про землеустрій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СТОВ «Стебне» проект землеустрою, щодо відведення  земельної ділянки сільського господарського призначення (землі під сільськогосподарськими та  іншими господарськими будівлями і дворами) площею 0,1095 га із земель  комунальної власності в оренду  терміном на 49 років для ведення товарного сільськогосподарського виробництва (код КВЦПЗ 01.01) за кадастровим номером 7121287000:01:001:0159 за адресою с. Стебне, вул. Гагаріна, 1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венигородській міській раді та СТОВ «Стебне» оформити та зареєструвати договір оренди землі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           Олександр САЄНК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32:00Z</dcterms:modified>
  <cp:revision>82</cp:revision>
  <dc:subject/>
  <dc:title/>
</cp:coreProperties>
</file>