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надання дозволу на виготовлення технічної документації із землеустрою щодо інвентаризації міжпайових шляхів на земельних ділянках в межах населених пунктів та за їх межами, які розташовані на території Звенигородської міської ради  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ї постійної комісії міської ради з питань земельних відносин, природокористування, екології, планування територій, будівництва та архітектури, керуючись пунктом 34 частини  1 статті 26 Закону України «Про місцеве самоврядування в Україні»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Звенигородській міській раді на виготовлення технічної документації із землеустрою, щодо інвентаризації міжпайових шляхів на земельних ділянках в межах населених пунктів  та за їх межами, які розташовані на території Звенигородс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венигородській міській раді заключити договір з ліцензованою землевпорядною організацією на виконання робіт по виготовленню технічної документації із землеустрою, щодо інвентаризації міжпайових шляхів на земельних ділянках в межах населених пунктів  та за їх межами, які розташовані на території Звенигородської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 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/>
        <w:t xml:space="preserve">      </w:t>
      </w:r>
      <w:r>
        <w:rPr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spacing w:before="0" w:after="1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3-02T15:19:00Z</cp:lastPrinted>
  <dcterms:modified xsi:type="dcterms:W3CDTF">2021-06-12T22:09:00Z</dcterms:modified>
  <cp:revision>17</cp:revision>
  <dc:subject/>
  <dc:title/>
</cp:coreProperties>
</file>