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5" w:leader="none"/>
          <w:tab w:val="center" w:pos="481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2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стосовно затвердження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116,118,121,186 Земельного Кодексу України, статтею 50 Закону України «Про землеустрій»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із землеустрою, щодо відведення земельної ділянки у власність земель житлової та громадської забудови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черу Івану Дмитровичу м. Звенигородка, вул. І.Піддубного,11 площею 0,1000 га (кадастровий номер 7121210100:01:001:210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гинайлу Олександру Анатолійовичу вул. І.Піддубного,15 площею 0,1000 га (кадастровий номер 7121210100:01:001:210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иценку Володимиру Івановичу вул. Сунична, 2 площею 0,1000 га (кадастровий номер 7121210100:01:001:2110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акалу Василю Івановичу вул. Мічуріна, 81-А площею 0,1000 га (кадастровий номер 7121210100:01:004:1465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і ділянки для будівництва та обслуговування житлового будинку, господарських будівель та споруд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0-07-14T11:39:00Z</cp:lastPrinted>
  <dcterms:modified xsi:type="dcterms:W3CDTF">2021-06-13T20:01:00Z</dcterms:modified>
  <cp:revision>74</cp:revision>
  <dc:subject/>
  <dc:title/>
</cp:coreProperties>
</file>