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z w:val="28"/>
          <w:szCs w:val="28"/>
        </w:rPr>
        <w:t>1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 жовт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-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45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оложення про відділ культури, молоді, спорту та туризму Звенигородської міської ради у новій редакції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Керуючись статтями  26, 54, 59 Закону України «Про місцеве самоврядування в Україні», розглянувши клопотання відділу культури і туризму райдержадміністрації від  09.06.2021 №93/01-02, міська рада вирішила:</w:t>
      </w:r>
    </w:p>
    <w:p>
      <w:pPr>
        <w:pStyle w:val="NoSpacing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Spacing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оложення про відділ культури, молоді, спорту та туризму Звенигородської міської ради у новій редакції (Додаток: Положення про відділ культури, молоді, спорту та туризму Звенигородської міської ради на 5 аркушах).</w:t>
      </w:r>
    </w:p>
    <w:p>
      <w:pPr>
        <w:pStyle w:val="NoSpacing"/>
        <w:ind w:left="109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важати таким, що втратив чинність п.3 рішення №2-60/VIII від 16.12.2020 року «Про створення відділу культури, молоді, спору та туризму Звенигородської міської рад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Начальни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ділу культури, молоді, спорту та туризму Звенигородської мі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Юлії ПИСЬМЕННІЙ здійснити заходи та надати документи для внесення змін до відомостей в ЄДР, по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заних з новою редакцією Полож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ідділ культури, молоді, спорту та туризму Звенигородської міської рад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постійну комісію Звенигородської міської ради з питань духовності, освіти, культури, молоді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порту, туризму та засобів масової  інформації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2F2F2F"/>
          <w:sz w:val="36"/>
          <w:szCs w:val="36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іський голова</w:t>
        <w:tab/>
        <w:tab/>
        <w:tab/>
        <w:tab/>
        <w:tab/>
        <w:tab/>
        <w:t xml:space="preserve">                  Олександр САЄНКО</w:t>
      </w:r>
      <w:r>
        <w:br w:type="page"/>
      </w:r>
    </w:p>
    <w:p>
      <w:pPr>
        <w:pStyle w:val="Normal"/>
        <w:ind w:left="6521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ind w:left="6521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о рішення міської ради</w:t>
      </w:r>
    </w:p>
    <w:p>
      <w:pPr>
        <w:pStyle w:val="Normal"/>
        <w:ind w:left="6521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29.10.2021 №15-18</w:t>
      </w:r>
    </w:p>
    <w:p>
      <w:pPr>
        <w:pStyle w:val="Normal"/>
        <w:jc w:val="both"/>
        <w:rPr>
          <w:rFonts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ПОЛОЖЕННЯ</w:t>
        <w:br/>
        <w:t>про відділ культури,  молоді, спорту та туризму Звенигородської міської ради</w:t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color w:val="000000"/>
          <w:sz w:val="28"/>
          <w:szCs w:val="28"/>
          <w:lang w:val="ru-RU"/>
        </w:rPr>
        <w:t>(Нова редакція)</w:t>
      </w:r>
      <w:r>
        <w:rPr>
          <w:rFonts w:eastAsia="Arial Unicode MS"/>
          <w:b/>
          <w:color w:val="000000"/>
          <w:sz w:val="28"/>
          <w:szCs w:val="28"/>
        </w:rPr>
        <w:br/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Загальні положення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Відділ культури, молоді, спорту та туризму Звенигородської міської  ради (далі - відділ), є виконавчим органом Звенигородської міської ради, </w:t>
      </w:r>
      <w:r>
        <w:rPr>
          <w:color w:val="000000"/>
          <w:sz w:val="28"/>
          <w:szCs w:val="28"/>
          <w:highlight w:val="white"/>
        </w:rPr>
        <w:t xml:space="preserve">що забезпечує реалізацію державної політики в галузі </w:t>
      </w:r>
      <w:r>
        <w:rPr>
          <w:color w:val="000000"/>
          <w:sz w:val="28"/>
          <w:szCs w:val="28"/>
        </w:rPr>
        <w:t>культури, молоді, спорту та туризму</w:t>
      </w:r>
      <w:r>
        <w:rPr>
          <w:color w:val="000000"/>
          <w:sz w:val="28"/>
          <w:szCs w:val="28"/>
          <w:highlight w:val="white"/>
        </w:rPr>
        <w:t xml:space="preserve"> (в сфері бібліотечної справи, естетичного виховання підростаючого покоління і жителів громади, туризму, охорони культурної спадщини) на території міської територіальної громади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Засновником відділу культури, молоді, спорту та туризму є Звенигородська міська рада (код ЄДРПОУ 26490674, 20202, Черкаська область, Звенигородський район, місто Звенигородка, проспект Шевченка, 63)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.3. Відділ є підконтрольним та підзвітним Звенигородській міській раді,  підпорядкований виконавчому комітету міської ради, міському голові, заступнику міського голови з питань виконавчих органів ради, згідно за розподілом функціональних обов'язків 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.4. Відділ у своїй діяльності керується Конституцією України,  законами України, постановами Верховної Ради України, актами Президента України і Кабінету Міністрів України, Законами України «Про місцеве самоврядування в Україні», «Про службу в органах місцевого самоврядування»,  </w:t>
      </w:r>
      <w:r>
        <w:rPr>
          <w:color w:val="000000"/>
          <w:sz w:val="28"/>
          <w:szCs w:val="28"/>
          <w:highlight w:val="white"/>
        </w:rPr>
        <w:t>актами Міністерства культури України, іншими нормативними документами органів державної влади і місцевого самоврядування,</w:t>
      </w:r>
      <w:r>
        <w:rPr>
          <w:color w:val="000000"/>
          <w:sz w:val="28"/>
          <w:szCs w:val="28"/>
        </w:rPr>
        <w:t xml:space="preserve">  рішеннями міської ради і виконавчого комітету, розпорядженнями міського голови, даним Положенням і іншими нормативними актами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Працівники відділу є посадовими особами органу місцевого самоврядування. Структура та чисельність відділу затверджується міською  радою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ідділ є юридичною особою, має самостійний баланс, рахунки в установах банків, печатку із зображенням Державного герба України і своїм найменуванням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овне найменування: відділ культури, молоді, спорту та туризму Звенигородської міської ради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корочене найменування: Скорочене найменування відділ КМСТ Звенигородської міської рад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 Місцезнаходження:</w:t>
      </w:r>
      <w:r>
        <w:rPr>
          <w:sz w:val="28"/>
          <w:szCs w:val="28"/>
        </w:rPr>
        <w:t xml:space="preserve"> проспект Шевченка, 63, місто Звенигородка, Черкаська область, Україна, 20202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Мета відділу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Метою відділу є забезпечення в межах визначених законодавством прав членів територіальної громади в сфері культури та туризму шляхом виконання державних, обласних та місцевих програм, збереження та популяризації національного і культурного надбання, створення конкурентоспроможного мистецького середовища задля розвитку культурного та туристичного простору об’єднаної громади  та надання якісних послуг через мережу закладів та комунальних підприємств різних форм власності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сновні завдання, функції та права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Для досягнення мети відділ вирішує наступні завдання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1. реалізує пріоритети державної політики та повноваження органів місцевого самоврядування у сфері культури та туризму;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2. формує конкурентно-спроможне мистецьке середовище шляхом створення власного мистецького продукту, розробляє туристичні маршрути, визначає перспективи і напрямки розвитку, зміст спеціальної освіти в галузі культури та туризму, співпрацює з міжнародними проектами і творчими організаціями;  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3. здійснює заходи щодо створення умов для відродження розвитку культури української нації, культурної самобутності корінних народів і національних меншин України, всіх видів мистецтва, самодіяльної творчості, художніх промислів та ремесл;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. реалізує повноваження органів виконавчої влади у сфері збереження та використання культурної спадщини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 готує проекти розпорядчих актів міської ради, її виконавчих органів і міського голови, в т.ч. нормативного характеру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7. здійснює розгляд звернень громадян та прийом громадян з питань, що відносяться до компетенції Відділу за встановленим графіком;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3.1.8. </w:t>
      </w:r>
      <w:r>
        <w:rPr>
          <w:color w:val="000000"/>
          <w:sz w:val="28"/>
          <w:szCs w:val="28"/>
          <w:highlight w:val="white"/>
        </w:rPr>
        <w:t>створює сприятливі умови для розвитку і функціонування української мови в суспільному житті, збереження та розвитку етнічної, мовної і культурної самобутності національних меншин, які проживають в громаді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3.1.9. організовує та проводить фестивалі, свята, конкурси, огляди самодіяльної художньої творчості, виставки творів образотворчого та декоративно-ужиткового мистецтв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highlight w:val="white"/>
        </w:rPr>
        <w:t xml:space="preserve">3.1.10. </w:t>
      </w:r>
      <w:r>
        <w:rPr>
          <w:color w:val="000000"/>
          <w:sz w:val="28"/>
          <w:szCs w:val="28"/>
        </w:rPr>
        <w:t>здійснює інші повноваження, покладені на відділ, відповідно до чинного законодавств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При здійсненні повноважень відділ зобов’язаний: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забезпечити дотримання конституційних прав та свобод людини і громадянина, які закріплені в Конституції та законодавстві України та Статуті об’єднаної територіальної громади 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2.забезпечити виконання вимог діючого законодавства України щодо конфіденційності інформації відносно особи, не допускати в своїй діяльності порушення вимог антикорупційного законодавства;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3. забезпечити створення умов для збереження та розвитку культури та туризму, сприяння відродженню мистецьких осередків;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.2.4.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здійснювати пошуки, використання й поширення нових організаційно-творчих підходів у діяльності закладів культури та туризму, впроваджувати нові моделі організації культурної і туристичної діяльності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5.здійснювати контроль за дотриманням фінансової дисципліни у підвідомчих закладах культури і мистецтв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6. забезпечити контроль за дотриманням правил охорони праці, техніки безпеки, санітарних норм у підвідомчих закладах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3. Відділ має право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Залучати до розроблення місцевої програми розвитку культури та туризму відповідних спеціалістів для підготовки нормативних і інших документів, а також для розробки і здійснення заходів, які проводяться відділом відповідно до покладених на нього завдань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3.3.2. вносити міській раді пропозиції з питань культурної політики, будівництва, створення реорганізації та ліквідації закладів культури, що відносяться до комунальної власності, спеціалізованих позашкільних навчальних закладів культурно-мистецького профілю;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3.3.3. виступати організатором міжнародних фестивалів, конкурсів, художніх виставок-продажів, творчих обмінів тощо у галузі культури, мистецтва і туризму;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.3.4. погоджувати при затвердженні та реєстрації у встановленому порядку статути, положення підприємств та закладів культури і туризму, підпорядкованих відділу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3.3.5. вносити органам виконавчої влади та органам місцевого самоврядування пропозиції щодо фінансування закладів культури та туризму, брати безпосередню участь у формуванні бюджету культурної та туристичної галузі міста, сіл та селищ громади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.3.6. Укладати в установленому порядку угоди про співробітництво, налагоджувати прямі зв’язки із закладами культури іноземних країн, міжнародними організаціями, фондами тощо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4. Система взаємодії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Відділ під час виконання покладених на нього завдань взаємодіє з іншими структурними підрозділами міської ради та виконавчої влади, підприємствами, установами та організаціями усіх форм власності, об’єднаннями громадян. 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Структура Відділу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1. Структура відділу складається з урахуванням чинного законодавства України та затверджується міською радою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Посадові обов’язки працівників відділу визначаються посадовими інструкціями, які затверджуються начальником відділу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Керівництво відділу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6.1. Відділ очолює начальник, який призначається на посаду і звільняється з посади міським головою</w:t>
      </w:r>
      <w:r>
        <w:rPr>
          <w:sz w:val="28"/>
          <w:szCs w:val="28"/>
        </w:rPr>
        <w:t xml:space="preserve"> згідно чинного законодав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Начальник відділу: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1.Здійснює керівництво діяльністю відділом, несе персональну відповідальність за виконання покладених на відділ завдань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6.2.2  Діє без довіреності від імені відділу, представляє його інтереси в органах місцевого самоврядування, інших організаціях, у відносинах з юридичними особами та громадами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3. Видає в межах своєї компетенції накази, контролює їх виконання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4. Затверджує посадові інструкції працівників відділу та визначає ступінь їх відповідальності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5. Здійснює контроль за ефективним і раціональним використанням бюджетних коштів в межах затвердженого кошторису витрат, пов’язаних із функціонуванням галузі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6. Надає пропозиції міському голові щодо заохочення, притягнення до дисциплінарної відповідальності, призначення на посаду і звільнення з посади працівників відділу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7. Здійснює інші повноваження, покладені на нього відповідно до діючого законодавств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8. Працівники відділу діють в межах повноважень, визначених посадовими інструкціями, що затверджуються начальником відділу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Фінансування діяльності Відділу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 Відділ фінансується за рахунок коштів міського бюджету, які виділені на його утриманн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 Джерелами фінансування відділу є: кошти міського бюджету; інші кошти, передані відділу згідно з чинним законодавство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7.3 Майно, яке знаходиться на балансі відділу  культури і туризму є комунальною власністю Звенигородської міської ради та перебуває в оперативному управлінні відділу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4. Бухгалтерський облік та складання фінансової звітності відділу проводиться відповідно до вимог чинного законодавства. 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Заключні положення</w:t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Зміни та доповнення до Положення вносяться за рішенням сесії Звенигородської міської ради.</w:t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несення змін та доповнень до Положення оформлюється шляхом викладення в новій редакції, прошивається, пронумеровується згідно чинного законодавства.</w:t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Зміни до Положення підлягають державній реєстрації згідно чинного законодавства.</w:t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Рішення Звенигородської міської ради, що подається для державної реєстрації змін до відомостей про юридичну особу, що містяться в Єдиному державному реєстрі, викладається у письмовій формі, прошивається, пронумеровується згідно чинного законодавства. </w:t>
      </w:r>
    </w:p>
    <w:p>
      <w:pPr>
        <w:pStyle w:val="Normal"/>
        <w:autoSpaceDE w:val="false"/>
        <w:ind w:left="710"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autoSpaceDE w:val="false"/>
        <w:ind w:left="71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left="710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 xml:space="preserve">                  </w:t>
        <w:tab/>
        <w:tab/>
        <w:tab/>
        <w:t>Володимир НИЗ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szCs w:val="24"/>
      <w:lang w:val="uk-UA" w:bidi="ar-SA"/>
    </w:rPr>
  </w:style>
  <w:style w:type="character" w:styleId="Style16">
    <w:name w:val="Нижний колонтитул Знак"/>
    <w:qFormat/>
    <w:rPr>
      <w:sz w:val="28"/>
      <w:lang w:val="uk-UA" w:bidi="ar-SA"/>
    </w:rPr>
  </w:style>
  <w:style w:type="character" w:styleId="Lawsitalic">
    <w:name w:val="laws_italic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8:00Z</dcterms:created>
  <dc:creator>k65</dc:creator>
  <dc:description/>
  <cp:keywords/>
  <dc:language>en-US</dc:language>
  <cp:lastModifiedBy>NVB</cp:lastModifiedBy>
  <cp:lastPrinted>2021-12-08T15:05:00Z</cp:lastPrinted>
  <dcterms:modified xsi:type="dcterms:W3CDTF">2021-12-09T07:43:00Z</dcterms:modified>
  <cp:revision>15</cp:revision>
  <dc:subject/>
  <dc:title>   </dc:title>
</cp:coreProperties>
</file>