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0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73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мову в наданні дозволу на виготовлення документації із землеустрою, та затвердження документації із землеустр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, щодо відведення земельної ділянки у власність для ведення особистого селянського господарства,  керуючись пунктом 34 частини 1 статті 26 Закону України «Про місцеве самоврядування в Україні», статтями 12,33,118,121,186 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в наданні дозволу на розробку проекту землеустрою, щодо відведення земельної ділянки у власність для ведення особистого селянського господарства (код КВЦПЗ 01.03) громадян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орідьку Сергію Петровичу с. Гусакове орієнтовною площею 2,0000 га в зв’язку з тим, що на зазначену земельну ділянку вже прийнято відповідне ріш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йбенко Володимиру Івановичу с. Моринці орієнтовною площею 2,0000 га зв’язку з тим, що заявник використав своє право на приватизаці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шетник Валентині Іванівні с. Вільховець, вул. Б.Хмельницького, 11 орієнтовною площею 0,6000 га, в зв’язку з тим, що на зазначеній земельній ділянці наявні будівл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арбаренко Миколі Миколайовичу с. Вільховець, вул. Соняшна, 3-А орієнтовною площею 1,0000 га, в зв’язку з тим, що зазначена земельна ділнка відноситься до земель водного фон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амойлюку Миколі Івановичу в адмінмежах с. Моринці за межами населеного пункту орієнтовною площею 2,0000  га, в зв’язку з тим, що зазначена земельна ділянка знаходиться в оренд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мойлюку Івану Андрійовичу в адмінмежах с. Моринці за межами населеного пункту орієнтовною площею 2,0000  га, в зв’язку з тим, що зазначена земельна ділянка знаходиться в оренд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авренюк Олені Георгіївні в адмінмежах с. Моринці за межами населеного пункту орієнтовною площею 2,0000  га, в зв’язку з тим, що зазначена земельна ділянка знаходиться в оренд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сененко Галині Іванівні в адмінмежах с. Вільховець, за межами населеного пункту орієнтовною площею 2,0000  га, в зв’язку з тим, що зазначена земельна ділянка зарезервована для учасників АТ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Косенко Галині Анатоліївні в адмінмежах с. Вільховець, за межами населеного пункту орієнтовною площею 2,0000  га, в зв’язку з тим, що зазначена земельна ділянка зарезервована для учасників АТ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лівній Валентині Володимирівні в адмінмежах с. Вільховець, за межами населеного пункту орієнтовною площею 2,0000  га, в зв’язку з тим, що зазначена земельна ділянка зарезервована для учасників АТ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лощуку Андрію Андрійовичу в адмінмежах с. Вільховець, за межами населеного пункту орієнтовною площею 2,0000  га, в зв’язку з тим, що зазначена земельна ділянка зарезервована для працівників соціальної сфер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оменко Валентині Андріївні в адмінмежах с. Вільховець, за межами населеного пункту орієнтовною площею 2,0000  га, в зв’язку з тим, що зазначена земельна ділянка зарезервована для працівників соціальної сфер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дратюк Раїсі Іванівні в адмінмежах с. Вільховець, за межами населеного пункту орієнтовною площею 2,0000  га, в зв’язку з тим, що зазначена земельна ділянка зарезервована для учасників АТ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хомлину Олександру Васильовичу в адмінмежах с. Вільховець, за межами населеного пункту орієнтовною площею 2,0000  га, в зв’язку з тим, що зазначена земельна ділянка зарезервована для працівників соціальної сфер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анівану Петру Омеляновичу в адмінмежах с. Вільховець, за межами населеного пункту орієнтовною площею 2,0000 га (за рахунок земельної ділянки з кадастровим номером 7121285200:02:002:0364), в зв’язку з тим, що зазначена земельна ділянка зарезервована для працівників соціальної сфер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енченко Світлані Андріївні в адмінмежах с. Вільховець, за межами населеного пункту орієнтовною площею 2,0000 га (за рахунок земельної ділянки з кадастровим номером 7121285200:02:002:0364), в зв’язку з тим, що зазначена земельна ділянка зарезервована для учасників АТ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сарабу Ігорю Володимировичу в адмінмежах с. Вільховець, за межами населеного пункту орієнтовною площею 2,0000 га (за рахунок земельної ділянки з кадастровим номером 7121285200:02:002:0364), в зв’язку з тим, що зазначена земельна ділянка зарезервована для учасників АТ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гдан Тамарі Василівні в адмінмежах с. Вільховець, за межами населеного пункту орієнтовною площею 0,6500 га, в зв’язку з тим, що зазначена земельна ділянка зарезервована для учасників АТ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сенко Наталії Василівні в адмінмежах с. Вільховець, за межами населеного пункту орієнтовною площею 0,6000 га, в зв’язку з тим, що зазначена земельна ділянка зарезервована для учасників АТ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іцкаті Василю Володимировичу в адмінмежах с. Вільховець, за межами населеного пункту орієнтовною площею 0,7500 га, в зв’язку з тим, що зазначена земельна ділянка зарезервована для учасників АТ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грамановій Наталії Володимирівні в адмінмежах с. Вільховець, за межами населеного пункту орієнтовною площею 0,2500 га, в зв’язку з тим, що зазначена земельна ділянка зарезервована для учасників АТ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сін Надії Михайлівні в адмінмежах с. Вільховець, за межами населеного пункту орієнтовною площею 1,5000 га, в зв’язку з тим, що зазначена земельна ділянка зарезервована для учасників АТ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гдан Вікторії Петрівні в адмінмежах с. Вільховець, за межами населеного пункту орієнтовною площею 0,5000 га, в зв’язку з тим, що зазначена земельна ділянка зарезервована для учасників АТ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діру Віталію Миколайовичу в адмінмежах с. Вільховець, за межами населеного пункту орієнтовною площею 0,3000 га, в зв’язку з тим, що зазначена земельна ділянка зарезервована для учасників АТ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ір Вікторії Михайлівні в адмінмежах с. Вільховець, за межами населеного пункту орієнтовною площею 0,4000 га, в зв’язку з тим, що зазначена земельна ділянка зарезервована для учасників АТ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райченко Феодосії Фатіївні в адмінмежах с. Вільховець, за межами населеного пункту орієнтовною площею 0,4000 га, в зв’язку з тим, що зазначена земельна ділянка зарезервована для учасників А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ідмовити у наданні дозволу на розробку проекту землеустрою, щодо відведення земельної ділянки в оренду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лєксєєву Руслану Володимировичу м. Звенигородка, вул. В.Липинського, 1-А ( між №1 та №3) орієнтовною площею 0,1000 га так як зазначена ділянка надана учаснику А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 міської  ради                                       Володимир   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29T12:13:00Z</cp:lastPrinted>
  <dcterms:modified xsi:type="dcterms:W3CDTF">2021-06-13T18:47:00Z</dcterms:modified>
  <cp:revision>123</cp:revision>
  <dc:subject/>
  <dc:title/>
</cp:coreProperties>
</file>