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8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</w:rPr>
              <w:t>7 травня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8-29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екту землеустрою, щодо відведення земельної ділянки у власність для ведення особистого селянського господар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и громадян стосовно затвердження проекту землеустрою, щодо відведення земельної ділянки у власність для ведення особистого селянського господарства (код КВЦПЗ 01.03)  , керуючись пунктом 34 частини 1 статті 26 Закону України «Про місцеве самоврядування в Україні», статтями12,33,81, 118,121,186 Земельного Кодексу України, статтею 50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роект землеустрою, щодо відведення земельної ділянки у власність для ведення особистого селянського господарства (код КВЦПЗ 01.03) громадянам:</w:t>
      </w:r>
    </w:p>
    <w:p>
      <w:pPr>
        <w:pStyle w:val="Normal"/>
        <w:jc w:val="both"/>
        <w:rPr/>
      </w:pPr>
      <w:r>
        <w:rPr>
          <w:sz w:val="28"/>
          <w:szCs w:val="28"/>
        </w:rPr>
        <w:t>- Дьорову Миколі Миколайовичу площею 2,0000 га (кадастровий номер 7121282800:02:004:0155), яка розташована в адмінмежах с. Козацьке, за межами населеного пун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реничу Валерію Леонідовичу площею 2,0000 га (кадастровий номер 7121282800:02:004:0130), яка розташована в адмінмежах с. Козацьке, за межами населеного пун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Жадько Ірині Михайлівні площею 2,0000 га (кадастровий номер 7121280400:04:002:0036), яка розташована в адмінмежах с. Багачівка, в межах с. Михайлів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орновіл Олександру Олександровичу площею 2,0000 га (кадастровий номер 7121280400:04:001:0046), яка розташована в адмінмежах с. Михайлівка, вул. Миру 1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зьорі Вадиму Михайловичу площею 1,9295 га (кадастровий номер 7121280400:05:002:0164), яка розташована в адмінмежах с. Багачівка, за межами населеного пун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каченко Тетяні Маноліївні площею 1,8003 га (кадастровий номер 7121285200:02:001:0299) яка розташована в адмінмежах с. Вільховець, за межами населеного пун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асиленку Артему Геннадійовичу площею 1,8830 га (кадастровий номер 7121285200:01:003:0374), яка розташована в адмінмежах с. Вільховець, вул. Заводська, 5/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валенко Оксані Анатоліївні площею 0,7536 га (кадастровий номер 7121285200:01:003:0371), яка розташована в адмінмежах с. Вільховець, вул. Сонячна,23;</w:t>
      </w:r>
    </w:p>
    <w:p>
      <w:pPr>
        <w:pStyle w:val="Normal"/>
        <w:jc w:val="both"/>
        <w:rPr/>
      </w:pPr>
      <w:r>
        <w:rPr>
          <w:sz w:val="28"/>
          <w:szCs w:val="28"/>
        </w:rPr>
        <w:t>- Романову Олександру Романовичу площею 1,8003 га (кадастровий номер 7121285200:01:001:0298), яка розташована в адмінмежах с. Вільховець, за межами населеного пун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идоренку Анатолію Івановичу площею 1,0000 га (кадастровий номер 7121284000:03:004:0044), яка розташована в адмінмежах с. Моринці, за межами населеного пун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ібік Тетяні Юріївні площею 1,7081 га (кадастровий номер 7121285200:01:001:0346), яка розташована в адмінмежах с. Вільховець, за межами населеного пункту; </w:t>
      </w:r>
    </w:p>
    <w:p>
      <w:pPr>
        <w:pStyle w:val="Normal"/>
        <w:jc w:val="both"/>
        <w:rPr/>
      </w:pPr>
      <w:r>
        <w:rPr>
          <w:sz w:val="28"/>
          <w:szCs w:val="28"/>
        </w:rPr>
        <w:t>- Колодочці Ларисі Михайлівні площею 2,0000 га (кадастровий номер 7121285200:02:001:0301),  яка розташована в адмінмежах населеного пункту с. Вільховець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>- Біденко Таїсії Русланівні площею 2,0000 га (кадастровий номер 7121285200:02:001:0302), яка розташована в адмінмежах с. Вільховець, за межами населеного пун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Єлісеєвій Олені Луківні площею 0,5500 га (кадастровий номер 7121282400:01:001:0112), яка розташована в адмінмежах с. Гусакове, вул. Кобринська, 51-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нтонюку Олександру Васильовичу площею 2,000 га (кадастровий номер 7121288000:04:001:0050), яка розташована в адмінмежах с. Хлипнівка, за межами населеного пункту с. Майданів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урковій Оксані Сергіївні площею 0,3000 га (кадастровий номер 7121288000:01:001:0140), яка розташована в межах с. Хлипнівка, вул. Звенигородська, 3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резовому Андрію Вікторовичу площею 1,4582 га ( кадастровий номер 7121280400:03:001:0471), яка розташована в адмінмежах с. Багачівка, за межами населеного пун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ладію Олегу Олександровичу площею 2,0000 га ( кадастровий номер 7121288000:02:002:0158), яка розташована в адмінмежах с. Хлипнівка, за межами населеного пун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айдайчук Ігорю Сергійовичу площею 2,0000 га ( кадастровий номер 7121280400:03:001:0487), яка розташована в адмінмежах с. Багачівка, за межами населеного пун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Щербак Юлії Михайлівні площею 2,0000 га (кадастровий номер 7121284000:03:001:0139), яка розташована в адмінмежах с. Моринці, за межами населеного пун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лійнику Владиславу Сергійовичу площею 1,9590 га (кадастровий номер 7121280400:03:003:0480), яка розташована адмінмежах с. Багачівка, за межами населеного пун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аренку Олександру Петровичу площею 1,9560 га (кадастровий номер 7121280400:03:003:0481), яка розташована адмінмежах с. Багачівка, за межами населеного пун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ладанюк Ріті Миколаївні площею 1,0000 га (кадастровий номер 7121280400:03:003:0479), яка розташована адмінмежах с. Багачівка, за межами населеного пунк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Громадянам зазначеним в пункті 1 цього рішення передати у власність земельні ділянки для ведення особистого селянського господарства (код КВЦПЗ 01.03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 Громадянам зазначеним в пункті 1 цього рішення зареєструвати право власності на земельну ділянку згідно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 (Петров Є.В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Володимир НИЗ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19:00Z</dcterms:created>
  <dc:creator>usr</dc:creator>
  <dc:description/>
  <cp:keywords/>
  <dc:language>en-US</dc:language>
  <cp:lastModifiedBy>Usr</cp:lastModifiedBy>
  <dcterms:modified xsi:type="dcterms:W3CDTF">2021-06-12T18:52:00Z</dcterms:modified>
  <cp:revision>105</cp:revision>
  <dc:subject/>
  <dc:title/>
</cp:coreProperties>
</file>