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S Mincho;ＭＳ 明朝" w:cs="Arial Unicode MS"/>
          <w:sz w:val="28"/>
          <w:szCs w:val="28"/>
          <w:lang w:eastAsia="uk-UA"/>
        </w:rPr>
      </w:pPr>
      <w:r>
        <w:rPr>
          <w:rFonts w:cs="Times New Roman" w:ascii="Times New Roman" w:hAnsi="Times New Roman"/>
          <w:sz w:val="24"/>
          <w:szCs w:val="24"/>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pacing w:lineRule="auto" w:line="240" w:before="0" w:after="0"/>
        <w:jc w:val="center"/>
        <w:rPr>
          <w:rFonts w:ascii="Times New Roman" w:hAnsi="Times New Roman" w:eastAsia="Arial Unicode MS" w:cs="Arial Unicode MS"/>
          <w:b/>
          <w:b/>
          <w:bCs/>
          <w:spacing w:val="36"/>
          <w:sz w:val="28"/>
          <w:szCs w:val="28"/>
          <w:shd w:fill="FFFFFF" w:val="clear"/>
          <w:lang w:eastAsia="uk-UA"/>
        </w:rPr>
      </w:pPr>
      <w:r>
        <w:rPr>
          <w:rFonts w:eastAsia="Arial Unicode MS" w:cs="Arial Unicode MS" w:ascii="Times New Roman" w:hAnsi="Times New Roman"/>
          <w:b/>
          <w:bCs/>
          <w:spacing w:val="36"/>
          <w:sz w:val="28"/>
          <w:szCs w:val="28"/>
          <w:shd w:fill="FFFFFF" w:val="clear"/>
          <w:lang w:eastAsia="uk-UA"/>
        </w:rPr>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ЗВЕНИГОРОДСЬКА МІСЬКА РАДА</w:t>
      </w:r>
    </w:p>
    <w:p>
      <w:pPr>
        <w:pStyle w:val="Normal"/>
        <w:shd w:fill="FFFFFF" w:val="clear"/>
        <w:spacing w:lineRule="auto" w:line="240" w:before="0" w:after="0"/>
        <w:jc w:val="center"/>
        <w:rPr>
          <w:rFonts w:ascii="Times New Roman" w:hAnsi="Times New Roman" w:eastAsia="Arial Unicode MS" w:cs="Arial Unicode MS"/>
          <w:b/>
          <w:b/>
          <w:sz w:val="28"/>
          <w:szCs w:val="28"/>
          <w:lang w:eastAsia="uk-UA"/>
        </w:rPr>
      </w:pPr>
      <w:r>
        <w:rPr>
          <w:rFonts w:eastAsia="Arial Unicode MS" w:cs="Arial Unicode MS" w:ascii="Times New Roman" w:hAnsi="Times New Roman"/>
          <w:b/>
          <w:bCs/>
          <w:sz w:val="28"/>
          <w:szCs w:val="28"/>
          <w:lang w:eastAsia="uk-UA"/>
        </w:rPr>
        <w:t>Черкаської області</w:t>
      </w:r>
    </w:p>
    <w:p>
      <w:pPr>
        <w:pStyle w:val="Normal"/>
        <w:shd w:fill="FFFFFF" w:val="clear"/>
        <w:spacing w:lineRule="auto" w:line="240" w:before="0" w:after="0"/>
        <w:jc w:val="center"/>
        <w:rPr>
          <w:rFonts w:ascii="Times New Roman" w:hAnsi="Times New Roman" w:eastAsia="Arial Unicode MS" w:cs="Arial Unicode MS"/>
          <w:b/>
          <w:b/>
          <w:bCs/>
          <w:sz w:val="28"/>
          <w:szCs w:val="28"/>
          <w:lang w:eastAsia="uk-UA"/>
        </w:rPr>
      </w:pPr>
      <w:r>
        <w:rPr>
          <w:rFonts w:eastAsia="Arial Unicode MS" w:cs="Arial Unicode MS" w:ascii="Times New Roman" w:hAnsi="Times New Roman"/>
          <w:b/>
          <w:bCs/>
          <w:sz w:val="28"/>
          <w:szCs w:val="28"/>
          <w:lang w:eastAsia="uk-UA"/>
        </w:rPr>
        <w:t>13 СЕСІЯ 8 СКЛИКАННЯ</w:t>
      </w:r>
    </w:p>
    <w:p>
      <w:pPr>
        <w:pStyle w:val="Normal"/>
        <w:shd w:fill="FFFFFF" w:val="clear"/>
        <w:spacing w:lineRule="auto" w:line="240" w:before="0" w:after="0"/>
        <w:jc w:val="center"/>
        <w:rPr>
          <w:rFonts w:ascii="Times New Roman" w:hAnsi="Times New Roman" w:eastAsia="Arial Unicode MS" w:cs="Arial Unicode MS"/>
          <w:b/>
          <w:b/>
          <w:bCs/>
          <w:sz w:val="24"/>
          <w:szCs w:val="28"/>
          <w:lang w:eastAsia="uk-UA"/>
        </w:rPr>
      </w:pPr>
      <w:r>
        <w:rPr>
          <w:rFonts w:eastAsia="Arial Unicode MS" w:cs="Arial Unicode MS" w:ascii="Times New Roman" w:hAnsi="Times New Roman"/>
          <w:b/>
          <w:bCs/>
          <w:sz w:val="24"/>
          <w:szCs w:val="28"/>
          <w:lang w:eastAsia="uk-UA"/>
        </w:rPr>
      </w:r>
    </w:p>
    <w:p>
      <w:pPr>
        <w:pStyle w:val="Normal"/>
        <w:shd w:fill="FFFFFF" w:val="clear"/>
        <w:spacing w:lineRule="auto" w:line="240" w:before="0" w:after="0"/>
        <w:jc w:val="center"/>
        <w:rPr>
          <w:rFonts w:ascii="Times New Roman" w:hAnsi="Times New Roman" w:eastAsia="Arial Unicode MS" w:cs="Arial Unicode MS"/>
          <w:b/>
          <w:b/>
          <w:bCs/>
          <w:spacing w:val="20"/>
          <w:sz w:val="34"/>
          <w:szCs w:val="34"/>
          <w:lang w:eastAsia="uk-UA"/>
        </w:rPr>
      </w:pPr>
      <w:r>
        <w:rPr>
          <w:rFonts w:eastAsia="Arial Unicode MS" w:cs="Arial Unicode MS" w:ascii="Times New Roman" w:hAnsi="Times New Roman"/>
          <w:b/>
          <w:bCs/>
          <w:spacing w:val="20"/>
          <w:sz w:val="34"/>
          <w:szCs w:val="34"/>
          <w:lang w:eastAsia="uk-UA"/>
        </w:rPr>
        <w:t>РІШЕННЯ</w:t>
      </w:r>
    </w:p>
    <w:p>
      <w:pPr>
        <w:pStyle w:val="Normal"/>
        <w:spacing w:lineRule="auto" w:line="240" w:before="0" w:after="0"/>
        <w:jc w:val="center"/>
        <w:rPr>
          <w:rFonts w:ascii="Times New Roman" w:hAnsi="Times New Roman" w:eastAsia="Arial Unicode MS" w:cs="Arial Unicode MS"/>
          <w:b/>
          <w:b/>
          <w:bCs/>
          <w:spacing w:val="20"/>
          <w:sz w:val="24"/>
          <w:szCs w:val="28"/>
          <w:lang w:eastAsia="uk-UA"/>
        </w:rPr>
      </w:pPr>
      <w:r>
        <w:rPr>
          <w:rFonts w:eastAsia="Arial Unicode MS" w:cs="Arial Unicode MS" w:ascii="Times New Roman" w:hAnsi="Times New Roman"/>
          <w:b/>
          <w:bCs/>
          <w:spacing w:val="20"/>
          <w:sz w:val="2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06 серпня 2021 року</w:t>
            </w:r>
          </w:p>
        </w:tc>
        <w:tc>
          <w:tcPr>
            <w:tcW w:w="4927" w:type="dxa"/>
            <w:tcBorders/>
          </w:tcPr>
          <w:p>
            <w:pPr>
              <w:pStyle w:val="Normal"/>
              <w:spacing w:lineRule="auto" w:line="240" w:before="0" w:after="0"/>
              <w:jc w:val="right"/>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cs="Times New Roman" w:ascii="Times New Roman" w:hAnsi="Times New Roman"/>
                <w:sz w:val="28"/>
                <w:szCs w:val="28"/>
                <w:lang w:eastAsia="uk-UA"/>
              </w:rPr>
              <w:t>13-4</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ind w:right="4535" w:hanging="0"/>
        <w:jc w:val="both"/>
        <w:rPr>
          <w:sz w:val="28"/>
          <w:szCs w:val="28"/>
        </w:rPr>
      </w:pPr>
      <w:r>
        <w:rPr>
          <w:rFonts w:cs="Times New Roman" w:ascii="Times New Roman" w:hAnsi="Times New Roman"/>
          <w:bCs/>
          <w:iCs/>
          <w:sz w:val="28"/>
          <w:szCs w:val="28"/>
        </w:rPr>
        <w:t>Про затвердження проектів землеустрою щодо відведення земельних ділянок в приватну власність для ведення особистого селянського господарства</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firstLine="567"/>
        <w:jc w:val="both"/>
        <w:rPr/>
      </w:pPr>
      <w:r>
        <w:rPr>
          <w:rFonts w:cs="Times New Roman" w:ascii="Times New Roman" w:hAnsi="Times New Roman"/>
          <w:sz w:val="28"/>
          <w:szCs w:val="28"/>
        </w:rPr>
        <w:t>Розглянувши проекти землеустрою, щодо відведення земельних ділянок в приватну власність зі зміною цільового призначення із для ведення товарного сільськогосподарського виробництва (код КВЦПЗ 01.01) на для ведення особистого селянського господарства (код КВЦПЗ 01.03), заяви громадян стосовно</w:t>
      </w:r>
      <w:r>
        <w:rPr>
          <w:rFonts w:cs="Times New Roman" w:ascii="Times New Roman" w:hAnsi="Times New Roman"/>
          <w:bCs/>
          <w:iCs/>
          <w:sz w:val="28"/>
          <w:szCs w:val="28"/>
        </w:rPr>
        <w:t xml:space="preserve"> затвердження проектів</w:t>
      </w:r>
      <w:r>
        <w:rPr>
          <w:rFonts w:cs="Times New Roman" w:ascii="Times New Roman" w:hAnsi="Times New Roman"/>
          <w:sz w:val="28"/>
          <w:szCs w:val="28"/>
        </w:rPr>
        <w:t xml:space="preserve"> </w:t>
      </w:r>
      <w:r>
        <w:rPr>
          <w:rFonts w:cs="Times New Roman" w:ascii="Times New Roman" w:hAnsi="Times New Roman"/>
          <w:bCs/>
          <w:iCs/>
          <w:sz w:val="28"/>
          <w:szCs w:val="28"/>
        </w:rPr>
        <w:t>землеустрою щодо відведення</w:t>
      </w:r>
      <w:r>
        <w:rPr>
          <w:rFonts w:cs="Times New Roman" w:ascii="Times New Roman" w:hAnsi="Times New Roman"/>
          <w:sz w:val="28"/>
          <w:szCs w:val="28"/>
        </w:rPr>
        <w:t xml:space="preserve"> </w:t>
      </w:r>
      <w:r>
        <w:rPr>
          <w:rFonts w:cs="Times New Roman" w:ascii="Times New Roman" w:hAnsi="Times New Roman"/>
          <w:bCs/>
          <w:iCs/>
          <w:sz w:val="28"/>
          <w:szCs w:val="28"/>
        </w:rPr>
        <w:t>земельних ділянок у власність для ведення особистого селянського господарства</w:t>
      </w:r>
      <w:r>
        <w:rPr>
          <w:rFonts w:cs="Times New Roman" w:ascii="Times New Roman" w:hAnsi="Times New Roman"/>
          <w:sz w:val="28"/>
          <w:szCs w:val="28"/>
        </w:rPr>
        <w:t>, керуючись пунктом 34 частини  1 статті 26 Закону України «Про місцеве самоврядування в Україні», статтями 12,33,116,118,121,122 Земельного Кодексу України, статтею 55 Закону України «Про землеустрій», міська рада виріши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567"/>
        <w:jc w:val="both"/>
        <w:rPr/>
      </w:pPr>
      <w:r>
        <w:rPr>
          <w:sz w:val="28"/>
          <w:szCs w:val="28"/>
        </w:rPr>
        <w:t>1.Затвердити проект землеустрою щодо відведення земельних ділянок сільськогосподарського призначення загальною площею 10,0769 га.  в приватну власність гр. Ємельянову А.С., гр.Дьоровій А.О., гр.Ястремському Є.В., Забігайлову А.С.,  гр. Палій О.А. та Звенигородській міській раді із зміною цільового призначення із для ведення товарного сільськогосподарського виробництва (код КВЦПЗ –секція А, підрозділ – 01.01) на для ведення для ведення особистого селянського господарства (код КВЦПЗ –секція А, підрозділ – 01.03) за рахунок земельної ділянки з кадастровим номером 7121284000:04:001:0062, яка розташована в адміністративних межах Звенигородської міської ради за межами населеного пункту с. Моринці, Звенигородського району Черкаської області.</w:t>
      </w:r>
    </w:p>
    <w:p>
      <w:pPr>
        <w:pStyle w:val="Style17"/>
        <w:ind w:left="0" w:hanging="0"/>
        <w:jc w:val="both"/>
        <w:rPr/>
      </w:pPr>
      <w:r>
        <w:rPr>
          <w:sz w:val="28"/>
          <w:szCs w:val="28"/>
        </w:rPr>
        <w:t>Передати в приватну власність</w:t>
      </w:r>
      <w:r>
        <w:rPr>
          <w:b/>
          <w:sz w:val="28"/>
          <w:szCs w:val="28"/>
        </w:rPr>
        <w:t xml:space="preserve"> </w:t>
      </w:r>
      <w:r>
        <w:rPr>
          <w:sz w:val="28"/>
          <w:szCs w:val="28"/>
        </w:rPr>
        <w:t>земельні ділянки громадянам:</w:t>
      </w:r>
    </w:p>
    <w:p>
      <w:pPr>
        <w:pStyle w:val="Style17"/>
        <w:ind w:left="0" w:hanging="0"/>
        <w:jc w:val="both"/>
        <w:rPr/>
      </w:pPr>
      <w:r>
        <w:rPr>
          <w:sz w:val="28"/>
          <w:szCs w:val="28"/>
        </w:rPr>
        <w:t>- Ястремському Євгенію Володимировичу кадастровий номер 7121284000:04:001:0293, за рахунок земельної ділянки з кадастровим номером 7121284000:04:001:006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2,0000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Дьоровій Аллі Олександрівні кадастровий номер 7121284000:04:001:0292, за рахунок земельної ділянки з кадастровим номером 7121284000:04:001:006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2,0000 га., яка розташована в адміністративних межах Звенигородської міської ради за межами населеного пункту с. Моринці;</w:t>
      </w:r>
    </w:p>
    <w:p>
      <w:pPr>
        <w:pStyle w:val="Style17"/>
        <w:ind w:left="0" w:hanging="0"/>
        <w:jc w:val="both"/>
        <w:rPr>
          <w:sz w:val="28"/>
          <w:szCs w:val="28"/>
        </w:rPr>
      </w:pPr>
      <w:r>
        <w:rPr>
          <w:sz w:val="28"/>
          <w:szCs w:val="28"/>
        </w:rPr>
        <w:t>- Ємельянову Євгенію Андрійовичу кадастровий номер 7121284000:04:001:0291, за рахунок земельної ділянки з кадастровим номером 7121284000:04:001:006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2,0000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Забігайлову Андрію Сергійовичу кадастровий номер 7121284000:04:001:0294, за рахунок земельної ділянки з кадастровим номером 7121284000:04:001:006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2,0000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Палію Олексію Анатолійовичу кадастровий номер 7121284000:04:001:0295, за рахунок земельної ділянки з кадастровим номером 7121284000:04:001:006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2,0000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Звенигородській міській раді кадастровий номер 7121284000:04:001:0290, за рахунок земельної ділянки з кадастровим номером 7121284000:04:001:006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2,0000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Громадянам зазначеним в пункті 1 цього рішення зареєструвати право приватної власності на земельні ділянки згідно чинного законодав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567"/>
        <w:jc w:val="both"/>
        <w:rPr/>
      </w:pPr>
      <w:r>
        <w:rPr>
          <w:sz w:val="28"/>
          <w:szCs w:val="28"/>
        </w:rPr>
        <w:t>2. Затвердити проект землеустрою щодо відведення земельних ділянок сільськогосподарського призначення загальною площею</w:t>
        <w:tab/>
        <w:t>7,5321 га.  у власність гр. Красюк Н.М., гр. Данильченко К.А., гр. Косовець Н.А., та гр. Бойко Д.Ю. із зміною цільового призначення із для ведення товарного сільськогосподарського виробництва (код КВЦПЗ –секція А, підрозділ – 01.01) на для ведення для ведення особистого селянського господарства (код КВЦПЗ –секція А, підрозділ – 01.03) за рахунок земельної ділянки зкадастровим номером 7121284000:03:002:0419, яка розташована в адміністративних межах Звенигородської міської ради за межами населеного пункту с.Моринці,Звенигородського району Черкаської області.</w:t>
      </w:r>
    </w:p>
    <w:p>
      <w:pPr>
        <w:pStyle w:val="Style17"/>
        <w:ind w:left="0" w:hanging="0"/>
        <w:jc w:val="both"/>
        <w:rPr/>
      </w:pPr>
      <w:r>
        <w:rPr>
          <w:sz w:val="28"/>
          <w:szCs w:val="28"/>
        </w:rPr>
        <w:t>Передати в приватну власність</w:t>
      </w:r>
      <w:r>
        <w:rPr>
          <w:b/>
          <w:sz w:val="28"/>
          <w:szCs w:val="28"/>
        </w:rPr>
        <w:t xml:space="preserve"> </w:t>
      </w:r>
      <w:r>
        <w:rPr>
          <w:sz w:val="28"/>
          <w:szCs w:val="28"/>
        </w:rPr>
        <w:t>земельні ділянки громадянам:</w:t>
      </w:r>
    </w:p>
    <w:p>
      <w:pPr>
        <w:pStyle w:val="Style17"/>
        <w:ind w:left="0" w:hanging="0"/>
        <w:jc w:val="both"/>
        <w:rPr>
          <w:sz w:val="28"/>
          <w:szCs w:val="28"/>
        </w:rPr>
      </w:pPr>
      <w:r>
        <w:rPr>
          <w:sz w:val="28"/>
          <w:szCs w:val="28"/>
        </w:rPr>
        <w:t xml:space="preserve"> </w:t>
      </w:r>
      <w:r>
        <w:rPr>
          <w:sz w:val="28"/>
          <w:szCs w:val="28"/>
        </w:rPr>
        <w:t>- Данильченко Катерині Анатоліївні кадастровий номер 7121284000:03:002:0839, за рахунок земельної ділянки з кадастровим номером 7121284000:03:002:0419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8830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расюк Наталії Миколаївні кадастровий номер 7121284000:03:002:0838, за рахунок земельної ділянки з кадастровим номером 7121284000:03:002:0419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8831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осовець Надія Артемівна кадастровий номер 7121284000:03:002:0836, за рахунок земельної ділянки з кадастровим номером 7121284000:03:002:0419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8830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Бойко Дмитро Юрійович кадастровий номер 7121284000:03:002:0837, за рахунок земельної ділянки з кадастровим номером 7121284000:03:002:0419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8830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Громадянам зазначеним в пункті 2 цього рішення зареєструвати право приватної власності на земельні ділянки згідно чинного законодавства.</w:t>
      </w:r>
    </w:p>
    <w:p>
      <w:pPr>
        <w:pStyle w:val="Style17"/>
        <w:ind w:left="0" w:hanging="0"/>
        <w:jc w:val="both"/>
        <w:rPr>
          <w:sz w:val="28"/>
          <w:szCs w:val="28"/>
        </w:rPr>
      </w:pPr>
      <w:r>
        <w:rPr>
          <w:sz w:val="28"/>
          <w:szCs w:val="28"/>
        </w:rPr>
      </w:r>
    </w:p>
    <w:p>
      <w:pPr>
        <w:pStyle w:val="Style17"/>
        <w:ind w:left="0" w:firstLine="567"/>
        <w:jc w:val="both"/>
        <w:rPr/>
      </w:pPr>
      <w:r>
        <w:rPr>
          <w:sz w:val="28"/>
          <w:szCs w:val="28"/>
        </w:rPr>
        <w:t>3. Затвердити проект землеустрою щодо відведення земельних ділянок сільськогосподарського призначення загальною площею 56,4514 га.  в приватну власність гр. Ковтун К.А., гр. Ковтун С.А. гр. Ковтун А.П., Прачику В.О., гр. Манькуті В.В., гр. Кобилан Н.В., гр. Сташенко С.В., гр. Буняченку О.Я., гр. Буняченко Л.В., гр. Ткаченко Н.С., гр. Тьотченко Н.М., гр. Суровцовій О.В., гр. Суровцову В.В., гр. Степаненко О.М., гр.Степаненку П.І., гр. Алієву А.Р., гр. Жежеру О.В., гр. Фуренку С.В., гр. Павленко В.М., Дмитренко Я.Р., гр. Антоненко Л.М., гр. Капустній А.Б., гр. Капустіну Ю.Л., гр. Козакевич Л.К., гр.Фуренко І.В., гр. Марченко Н.В., гр. Мельниченку М.Г., гр. Могилку В.В., гр. Серватинському В.С., із зміною цільового призначення із для ведення товарного сільськогосподарського виробництва (код КВЦПЗ –секція А, підрозділ – 01.01) на для ведення для ведення особистого селянського господарства (код КВЦПЗ –секція А, підрозділ – 01.03) за рахунок земельної ділянки зкадастровим номером 7121284000:03:002:0421, яка розташована в адміністративних межах Звенигородської міської ради за межами населеного пункту с.Моринці,Звенигородського району Черкаської області.</w:t>
      </w:r>
    </w:p>
    <w:p>
      <w:pPr>
        <w:pStyle w:val="Style17"/>
        <w:ind w:left="0" w:hanging="0"/>
        <w:jc w:val="both"/>
        <w:rPr/>
      </w:pPr>
      <w:r>
        <w:rPr>
          <w:sz w:val="28"/>
          <w:szCs w:val="28"/>
        </w:rPr>
        <w:t>Передати в приватну власність</w:t>
      </w:r>
      <w:r>
        <w:rPr>
          <w:b/>
          <w:sz w:val="28"/>
          <w:szCs w:val="28"/>
        </w:rPr>
        <w:t xml:space="preserve"> </w:t>
      </w:r>
      <w:r>
        <w:rPr>
          <w:sz w:val="28"/>
          <w:szCs w:val="28"/>
        </w:rPr>
        <w:t>земельні ділянки громадянам:</w:t>
      </w:r>
    </w:p>
    <w:p>
      <w:pPr>
        <w:pStyle w:val="Style17"/>
        <w:ind w:left="0" w:hanging="0"/>
        <w:jc w:val="both"/>
        <w:rPr>
          <w:sz w:val="28"/>
          <w:szCs w:val="28"/>
        </w:rPr>
      </w:pPr>
      <w:r>
        <w:rPr>
          <w:sz w:val="28"/>
          <w:szCs w:val="28"/>
        </w:rPr>
        <w:t>- Могилку Віктору Вікторовичу кадастровий номер 7121284000:03:002:0807,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Мельниченку Миколі Григоровичу кадастровий номер 7121284000:03:002:0806,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pPr>
      <w:r>
        <w:rPr>
          <w:sz w:val="28"/>
          <w:szCs w:val="28"/>
        </w:rPr>
        <w:t>- Ковтун Анатолію Петровичу кадастровий номер 7121284000:03:002:0782,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Серватинському Василю Сергійовичу кадастровий номер 7121284000:03:002:0808,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овтун Катерині Анатоліївні кадастровий номер 7121284000:03:002:0780,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овтун Світлані Анатоліївні кадастровий номер 7121284000:03:002:0781,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Прачик Володимиру Олексійовичу кадастровий номер 7121284000:03:002:0783,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Сташенко Сніжані Віталіївні кадастровий номер 7121284000:03:002:0786,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Буняченку Олександру Яковичу кадастровий номер 7121284000:03:002:0787,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pPr>
      <w:r>
        <w:rPr>
          <w:sz w:val="28"/>
          <w:szCs w:val="28"/>
        </w:rPr>
        <w:t>- Буняченко Людмилі Віталіївні кадастровий номер 7121284000:03:002:0788,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Ткаченко Наталії Степанівні кадастровий номер 7121284000:03:002:0789,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Тьотченко Наталії Михайлівні кадастровий номер 7121284000:03:002:0790,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Суровцовій Олені Валеріївні кадастровий номер 7121284000:03:002:0791,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Суровцову Володимиру Валерійовичу кадастровий номер 7121284000:03:002:0792,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Кобилан Надії Володимирівні кадастровий номер 7121284000:03:002:0785,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Степаненко Оксані Миколаївні кадастровий номер 7121284000:03:002:0793,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pPr>
      <w:r>
        <w:rPr>
          <w:sz w:val="28"/>
          <w:szCs w:val="28"/>
        </w:rPr>
        <w:t xml:space="preserve"> </w:t>
      </w:r>
      <w:r>
        <w:rPr>
          <w:sz w:val="28"/>
          <w:szCs w:val="28"/>
        </w:rPr>
        <w:t>- Степаненку Петру Івановичу кадастровий номер 7121284000:03:002:0794,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Алієву Артему Романовичу кадастровий номер 7121284000:03:002:0795,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Жежер Олександру Васильовичу кадастровий номер 7121284000:03:002:0796,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Фуренку Сергію Валентиновичу кадастровий номер 7121284000:03:002:0797,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Павленко Вікторії Михайлівні кадастровий номер 7121284000:03:002:0798,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Дмитренко Яні Романівні кадастровий номер 7121284000:03:002:0799,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Антоненко Людмилі Михайлівні кадастровий номер 7121284000:03:002:0800,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апустіній Анжеліці Борисівні кадастровий номер 7121284000:03:002:0801,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Капустіну Юрію Леонідовичу кадастровий номер 7121284000:03:002:0802,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Козакевич Лєране Куртнебіївні кадастровий номер 7121284000:03:002:0803,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Фуренко Інні Володимирівні кадастровий номер 7121284000:03:002:0804,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Манькуті Валерію Валерійовичу кадастровий номер 7121284000:03:002:0784,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Марченко Ніні Василівні кадастровий номер 7121284000:03:002:0805, за рахунок земельної ділянки з кадастровим номером 7121284000:03:002:0421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Громадянам зазначеним в пункті 3 цього рішення зареєструвати право приватної власності на земельні ділянки згідно чинного законодав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567"/>
        <w:jc w:val="both"/>
        <w:rPr/>
      </w:pPr>
      <w:r>
        <w:rPr>
          <w:sz w:val="28"/>
          <w:szCs w:val="28"/>
        </w:rPr>
        <w:t>4.Затвердити проект землеустрою щодо відведення земельних ділянок сільськогосподарського призначення загальною площею 71,5000 га.  в приватну власність гр. Кожушко Р.В., гр. Мачуській Л.А., Зайченку М.В., Шерстюк В.М., гр. Чеберяк В.Л., гр. Приходько О.С., гр. Грініченко Л.О., гр. ШерстюкуВ.В., Приходьку Р.С., гр. Гана Л.М., гр. Галан В.А., гр. Галагу А.Г., гр. Дрибас А.О., гр. Зайченко К.О., гр. Коваленко Н.В., гр. Вовкотрубу О.П., гр. Кисілю К.М., гр. Яшкіній В.В., гр. Тертичному Ю.І., гр.Терещенко Н.О., гр. Бугаєнку В.О., гр. Грицику Л.В., гр.Грицик Т.В., гр. Заєць А.М., гр. Зайцю Я.В., гр. ЛисенкоЛ.О., гр. Лисенку Л.І., гр. Горбачевській О.О., гр.Горбачевському Т.М., гр.Шалденко Т.В., гр. Шалденко Д.О.,гр. Шалденку Ю.В., гр.Шевченку В.І., гр.Шевченку В.Л., гр. Череватому М.В., гр. Богданцю Є.О., гр. Бабенку Р.В., із зміною цільового призначення із для ведення товарного сільськогосподарського виробництва (код КВЦПЗ –секція А, підрозділ – 01.01) на для ведення для ведення особистого селянського господарства (код КВЦПЗ –секція А, підрозділ – 01.03) за рахунок земельної ділянки зкадастровим номером 7121284000:03:002:0422, яка розташована в адміністративних межах Звенигородської міської ради за межами населеного пункту с.Моринці,Звенигородського району Черкаської області.</w:t>
      </w:r>
    </w:p>
    <w:p>
      <w:pPr>
        <w:pStyle w:val="Style17"/>
        <w:ind w:left="0" w:hanging="0"/>
        <w:jc w:val="both"/>
        <w:rPr/>
      </w:pPr>
      <w:r>
        <w:rPr>
          <w:sz w:val="28"/>
          <w:szCs w:val="28"/>
        </w:rPr>
        <w:t>Передати в приватну власність</w:t>
      </w:r>
      <w:r>
        <w:rPr>
          <w:b/>
          <w:sz w:val="28"/>
          <w:szCs w:val="28"/>
        </w:rPr>
        <w:t xml:space="preserve"> </w:t>
      </w:r>
      <w:r>
        <w:rPr>
          <w:sz w:val="28"/>
          <w:szCs w:val="28"/>
        </w:rPr>
        <w:t>земельні ділянки громадянам:</w:t>
      </w:r>
    </w:p>
    <w:p>
      <w:pPr>
        <w:pStyle w:val="Style17"/>
        <w:ind w:left="0" w:hanging="0"/>
        <w:jc w:val="both"/>
        <w:rPr>
          <w:sz w:val="28"/>
          <w:szCs w:val="28"/>
        </w:rPr>
      </w:pPr>
      <w:r>
        <w:rPr>
          <w:sz w:val="28"/>
          <w:szCs w:val="28"/>
        </w:rPr>
        <w:t>- Кожушко Раїсі Василівни кадастровий номер 7121284000:03:002:0754,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Мачуській Ларисі Анатоліївні кадастровий номер 7121284000:03:002:0755,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pPr>
      <w:r>
        <w:rPr>
          <w:sz w:val="28"/>
          <w:szCs w:val="28"/>
        </w:rPr>
        <w:t>- Зайченку Михайлу Володимировичу кадастровий номер 7121284000:03:002:0756,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Шерстюк Вікторії Миколаївні кадастровий номер 7121284000:03:002:0757,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Чеберяк Віри Леонідівни кадастровий номер 7121284000:03:002:0758,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Приходько Ольги Сергіївни кадастровий номер 7121284000:03:002:0759,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Гірніченко Людмилі Олександрівні кадастровий номер 7121284000:03:002:0760,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Шерстюк Володимир Володимировичу кадастровий номер 7121284000:03:002:0761,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Приходьку Руслану Сергійовичу кадастровий номер 7121284000:03:002:0762,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Галан Ларисі Миколаївні кадастровий номер 7121284000:03:002:0763,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Галан Вікторії Андріївні кадастровий номер 7121284000:03:002:0764,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Галану Андрію Григоровичу кадастровий номер 7121284000:03:002:0765,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Дрибас Альоні Олексіївні кадастровий номер 7121284000:03:002:0766,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Зайченко Каріні Олександрівні кадастровий номер 7121284000:03:002:0767,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оваленко Надії Василівні кадастровий номер 7121284000:03:002:0768,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Вовкотрубу Олександру Павловичу  кадастровий номер 7121284000:03:002:0769,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исіль Костянтину Миколайовичу  кадастровий номер 7121284000:03:002:0770,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Яшкіній Вікторії Володимирівні  кадастровий номер 7121284000:03:002:0771,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Панасенку Степану Миколайовичу  кадастровий номер 7121284000:03:002:0772,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Тертичному Юрію Ігоровичу кадастровий номер 7121284000:03:002:0773,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Шевченку Віктору Олександровичу кадастровий номер 7121284000:03:002:0749,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Череватому Максиму Валерійовичу кадастровий номер 7121284000:03:002:0750,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Богданець Євгену Олександровичу кадастровий номер 7121284000:03:002:0751,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Бабенку Руслану Володимировичу кадастровий номер 7121284000:03:002:0752,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Заєць Ярославу Вікторовичу кадастровий номер 7121284000:03:002:0779,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Заєць Антоніні Миколаївні кадастровий номер 7121284000:03:002:0778,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Бугаєнку Віталію Олександровичу кадастровий номер 7121284000:03:002:0775,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Терещенко Надії Олексіївні кадастровий номер 7121284000:03:002:0774, за рахунок земельної ділянки з кадастровим номером 7121284000:03:002:0422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9466 га., яка розташована в адміністративних межах Звенигородської міської ради за межами населеного пункту с.Морин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мадянам зазначеним в пункті 4 цього рішення зареєструвати право приватної власності на земельні ділянки згідно чинного законода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left="0" w:firstLine="567"/>
        <w:jc w:val="both"/>
        <w:rPr/>
      </w:pPr>
      <w:r>
        <w:rPr>
          <w:sz w:val="28"/>
          <w:szCs w:val="28"/>
        </w:rPr>
        <w:t>5.Затвердити проект землеустрою щодо відведення земельних ділянок сільськогосподарського призначення загальною площею 47,1000 га.  в приватну власність гр. Єрісовій Р.В., гр. Загурському Д.Ю., гр.Бойко Н.В., гр. Шандрековій А.В., гр. Оришич В.Н., гр. Педан Л.П., гр. Ярмоленко Т.В., гр. Барбашиній О.О., гр. Безносюк Т.О., гр. Коробковій Г.О., гр. Яшиній Т.І., гр. Герилевич Є.М., гр. Романенко Н.В., гр. Задніпряному В.Б., гр. Відоменко Г.В., гр. Чепурній В.С., гр. Драч Л.П., гр. Данильченку В.В., гр. Гончаренку Ю.І., гр. Килич С.П., гр. Ляпун Н.Л., гр. Бублію В.І., гр. Бублію Є.В., гр. Лебеденку В.В., гр. Самотоці В.М., гр. Гермаковському Д.В. та Звенигородській міській раді із зміною цільового призначення із для ведення товарного сільськогосподарського виробництва (код КВЦПЗ –секція А, підрозділ – 01.01) на для ведення для ведення особистого селянського господарства (код КВЦПЗ –секція А, підрозділ – 01.03) за рахунок земельної ділянки зкадастровим номером 7121284000:03:002:0423, яка розташована в адміністративних межах Звенигородської міської ради за межами населеного пункту с.Моринці,Звенигородського району Черкаської області.</w:t>
      </w:r>
    </w:p>
    <w:p>
      <w:pPr>
        <w:pStyle w:val="Style17"/>
        <w:ind w:left="0" w:hanging="0"/>
        <w:jc w:val="both"/>
        <w:rPr/>
      </w:pPr>
      <w:r>
        <w:rPr>
          <w:sz w:val="28"/>
          <w:szCs w:val="28"/>
        </w:rPr>
        <w:t>Передати в приватну власність</w:t>
      </w:r>
      <w:r>
        <w:rPr>
          <w:b/>
          <w:sz w:val="28"/>
          <w:szCs w:val="28"/>
        </w:rPr>
        <w:t xml:space="preserve"> </w:t>
      </w:r>
      <w:r>
        <w:rPr>
          <w:sz w:val="28"/>
          <w:szCs w:val="28"/>
        </w:rPr>
        <w:t>земельні ділянки громадянам:</w:t>
      </w:r>
    </w:p>
    <w:p>
      <w:pPr>
        <w:pStyle w:val="Style17"/>
        <w:ind w:left="0" w:hanging="0"/>
        <w:jc w:val="both"/>
        <w:rPr>
          <w:sz w:val="28"/>
          <w:szCs w:val="28"/>
        </w:rPr>
      </w:pPr>
      <w:r>
        <w:rPr>
          <w:sz w:val="28"/>
          <w:szCs w:val="28"/>
        </w:rPr>
        <w:t>- Бойко Наталії Василівні кадастровий номер 7121284000:03:002:0813,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Вовк Тетяні Миколаївні кадастровий номер 7121284000:03:002:0814,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Шандрековій Анні Василівні кадастровий номер 7121284000:03:002:0815,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Оришич Валентині Никидимівні кадастровий номер 7121284000:03:002:0816,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Педан Ларисі Петрівні кадастровий номер 7121284000:03:002:0817,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Ярмоленко Тетяні Василівні кадастровий номер 7121284000:03:002:0818,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Барабашиній Ользі Олексіївні кадастровий номер 7121284000:03:002:0819,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Безносюк Тетяні Олексіївні кадастровий номер 7121284000:03:002:0820,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оробковій Галині Олександрівні кадастровий номер 7121284000:03:002:0821,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Яшиній Тетяні Іванівні кадастровий номер 7121284000:03:002:0822,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5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Герилевич Євгенії Михайлівні кадастровий номер 7121284000:03:002:0823,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Романенко Надії Василівні кадастровий номер 7121284000:03:002:0824,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Задніпрянському Валерію Борисовичу кадастровий номер 7121284000:03:002:0825,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Відоменко Галині Василівні кадастровий номер 7121284000:03:002:0826,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Чепурній Вірі Стефанівні кадастровий номер 7121284000:03:002:0827,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Драч Любові Петрівні кадастровий номер 7121284000:03:002:0828,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Данильченко Валерію Володимировичу кадастровий номер 7121284000:03:002:0829,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Гончаренку Юрію Івановичу кадастровий номер 7121284000:03:002:0830,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Килич Світлані Петрівні кадастровий номер 7121284000:03:002:0831,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Ляпун Надії Леонідівні кадастровий номер 7121284000:03:002:0833,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 Бублію Віталію Івановичу кадастровий номер 7121284000:03:002:0834,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Бублію Євгенію Віталійовичу кадастровий номер 7121284000:03:002:0835,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Лебеденко Валентину Валентиновичу  кадастровий номер 7121284000:03:002:0809,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Самотока Владиславу Миколайовичу  кадастровий номер 7121284000:03:002:0810,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 xml:space="preserve"> </w:t>
      </w:r>
      <w:r>
        <w:rPr>
          <w:sz w:val="28"/>
          <w:szCs w:val="28"/>
        </w:rPr>
        <w:t>-Гермаковському Давиду Васильовичу  кадастровий номер 7121284000:03:002:0811, за рахунок земельної ділянки з кадастровим номером 7121284000:03:002:0423 із зміною цільового призначення - для ведення товарного сільськогосподарського виробництва (код КВЦПЗ 01.01) на цільове призначення - для ведення особистого селянського господарства (код КВЦПЗ 01.03) площею 1,7444 га., яка розташована в адміністративних межах Звенигородської міської ради за межами населеного пункту с.Моринці;</w:t>
      </w:r>
    </w:p>
    <w:p>
      <w:pPr>
        <w:pStyle w:val="Style17"/>
        <w:ind w:left="0" w:hanging="0"/>
        <w:jc w:val="both"/>
        <w:rPr>
          <w:sz w:val="28"/>
          <w:szCs w:val="28"/>
        </w:rPr>
      </w:pPr>
      <w:r>
        <w:rPr>
          <w:sz w:val="28"/>
          <w:szCs w:val="28"/>
        </w:rPr>
        <w:t>Громадянам зазначеним в пункті 5 цього рішення зареєструвати право приватної власності на земельні ділянки згідно чинного законодавства.</w:t>
      </w:r>
    </w:p>
    <w:p>
      <w:pPr>
        <w:pStyle w:val="TextBodyIndent"/>
        <w:tabs>
          <w:tab w:val="clear" w:pos="708"/>
          <w:tab w:val="left" w:pos="8445" w:leader="none"/>
        </w:tabs>
        <w:rPr>
          <w:sz w:val="28"/>
          <w:szCs w:val="28"/>
        </w:rPr>
      </w:pPr>
      <w:r>
        <w:rPr>
          <w:sz w:val="28"/>
          <w:szCs w:val="28"/>
        </w:rPr>
      </w:r>
    </w:p>
    <w:p>
      <w:pPr>
        <w:pStyle w:val="TextBodyIndent"/>
        <w:tabs>
          <w:tab w:val="clear" w:pos="708"/>
          <w:tab w:val="left" w:pos="8445" w:leader="none"/>
        </w:tabs>
        <w:rPr>
          <w:sz w:val="28"/>
          <w:szCs w:val="28"/>
        </w:rPr>
      </w:pPr>
      <w:r>
        <w:rPr>
          <w:sz w:val="28"/>
          <w:szCs w:val="28"/>
        </w:rPr>
        <w:t xml:space="preserve">   </w:t>
      </w:r>
    </w:p>
    <w:p>
      <w:pPr>
        <w:pStyle w:val="TextBodyIndent"/>
        <w:tabs>
          <w:tab w:val="clear" w:pos="708"/>
          <w:tab w:val="left" w:pos="8445" w:leader="none"/>
        </w:tabs>
        <w:rPr>
          <w:sz w:val="28"/>
          <w:szCs w:val="28"/>
        </w:rPr>
      </w:pPr>
      <w:r>
        <w:rPr>
          <w:sz w:val="28"/>
          <w:szCs w:val="28"/>
        </w:rPr>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Володимир НИЗЕНКО</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Black" w:hAnsi="Arial Black" w:cs="Arial Black"/>
      <w:sz w:val="44"/>
      <w:szCs w:val="24"/>
      <w:lang w:val="uk-UA"/>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4"/>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4"/>
      <w:szCs w:val="24"/>
      <w:lang w:val="uk-UA" w:bidi="ar-SA"/>
    </w:rPr>
  </w:style>
  <w:style w:type="character" w:styleId="2">
    <w:name w:val="Заголовок 2 Знак"/>
    <w:qFormat/>
    <w:rPr>
      <w:rFonts w:ascii="Arial Black" w:hAnsi="Arial Black" w:cs="Arial Black"/>
      <w:sz w:val="44"/>
      <w:szCs w:val="24"/>
      <w:lang w:val="uk-UA" w:bidi="ar-SA"/>
    </w:rPr>
  </w:style>
  <w:style w:type="character" w:styleId="3">
    <w:name w:val="Заголовок 3 Знак"/>
    <w:qFormat/>
    <w:rPr>
      <w:sz w:val="24"/>
      <w:szCs w:val="24"/>
      <w:u w:val="single"/>
      <w:lang w:val="uk-UA" w:bidi="ar-SA"/>
    </w:rPr>
  </w:style>
  <w:style w:type="character" w:styleId="Style14">
    <w:name w:val="Основной текст_"/>
    <w:qFormat/>
    <w:rPr>
      <w:sz w:val="18"/>
      <w:szCs w:val="18"/>
      <w:lang w:bidi="ar-SA"/>
    </w:rPr>
  </w:style>
  <w:style w:type="character" w:styleId="A">
    <w:name w:val="a"/>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eastAsia="Calibri"/>
      <w:sz w:val="24"/>
      <w:szCs w:val="24"/>
      <w:lang w:val="uk-UA"/>
    </w:rPr>
  </w:style>
  <w:style w:type="paragraph" w:styleId="1">
    <w:name w:val="Основной текст1"/>
    <w:basedOn w:val="Normal"/>
    <w:qFormat/>
    <w:pPr>
      <w:widowControl w:val="false"/>
      <w:shd w:fill="FFFFFF" w:val="clear"/>
      <w:spacing w:lineRule="exact" w:line="211" w:before="0" w:after="60"/>
      <w:jc w:val="both"/>
    </w:pPr>
    <w:rPr>
      <w:rFonts w:ascii="Times New Roman" w:hAnsi="Times New Roman" w:cs="Times New Roman"/>
      <w:sz w:val="18"/>
      <w:szCs w:val="18"/>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11">
    <w:name w:val="Текст1"/>
    <w:basedOn w:val="Normal"/>
    <w:qFormat/>
    <w:pPr>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40:00Z</dcterms:created>
  <dc:creator>SamLab.ws</dc:creator>
  <dc:description/>
  <cp:keywords/>
  <dc:language>en-US</dc:language>
  <cp:lastModifiedBy>NVB</cp:lastModifiedBy>
  <cp:lastPrinted>2021-08-04T14:03:00Z</cp:lastPrinted>
  <dcterms:modified xsi:type="dcterms:W3CDTF">2021-08-06T13:09:00Z</dcterms:modified>
  <cp:revision>7</cp:revision>
  <dc:subject/>
  <dc:title>                                 </dc:title>
</cp:coreProperties>
</file>