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812"/>
        <w:rPr/>
      </w:pPr>
      <w:r>
        <w:rPr/>
        <w:t>Додаток до рішення</w:t>
      </w:r>
    </w:p>
    <w:p>
      <w:pPr>
        <w:pStyle w:val="Heading1"/>
        <w:ind w:firstLine="5812"/>
        <w:rPr/>
      </w:pPr>
      <w:r>
        <w:rPr/>
        <w:t>Звенигородської міської ради</w:t>
      </w:r>
    </w:p>
    <w:p>
      <w:pPr>
        <w:pStyle w:val="Heading1"/>
        <w:ind w:firstLine="5812"/>
        <w:rPr/>
      </w:pPr>
      <w:r>
        <w:rPr/>
        <w:t>від 24.12.2020 №4- 18 /УІІ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56"/>
          <w:lang w:val="uk-UA"/>
        </w:rPr>
      </w:pPr>
      <w:r>
        <w:rPr>
          <w:rFonts w:cs="Times New Roman" w:ascii="Times New Roman" w:hAnsi="Times New Roman"/>
          <w:sz w:val="28"/>
          <w:szCs w:val="56"/>
          <w:lang w:val="uk-UA"/>
        </w:rPr>
        <w:t>ПРОГРАМА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76"/>
          <w:lang w:val="uk-UA"/>
        </w:rPr>
      </w:pPr>
      <w:r>
        <w:rPr>
          <w:rFonts w:cs="Times New Roman" w:ascii="Times New Roman" w:hAnsi="Times New Roman"/>
          <w:sz w:val="28"/>
          <w:szCs w:val="76"/>
          <w:lang w:val="uk-UA"/>
        </w:rPr>
        <w:t>розвитку житлово-комунального господарства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нигородської територіальної громади</w:t>
      </w:r>
      <w:r>
        <w:rPr>
          <w:rFonts w:cs="Times New Roman" w:ascii="Times New Roman" w:hAnsi="Times New Roman"/>
          <w:sz w:val="28"/>
          <w:szCs w:val="76"/>
          <w:lang w:val="uk-UA"/>
        </w:rPr>
        <w:t xml:space="preserve"> на 2021-2022 роки</w:t>
      </w:r>
    </w:p>
    <w:p>
      <w:pPr>
        <w:pStyle w:val="Normal"/>
        <w:rPr>
          <w:rFonts w:ascii="Times New Roman" w:hAnsi="Times New Roman" w:cs="Times New Roman"/>
          <w:sz w:val="28"/>
          <w:szCs w:val="76"/>
          <w:lang w:val="uk-UA"/>
        </w:rPr>
      </w:pPr>
      <w:r>
        <w:rPr>
          <w:rFonts w:cs="Times New Roman"/>
          <w:sz w:val="28"/>
          <w:szCs w:val="7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8"/>
          <w:szCs w:val="28"/>
          <w:lang w:val="uk-UA"/>
        </w:rPr>
        <w:t>Житлово-комунальне господарство</w:t>
      </w:r>
      <w:r>
        <w:rPr>
          <w:sz w:val="28"/>
          <w:szCs w:val="28"/>
          <w:lang w:val="uk-UA"/>
        </w:rPr>
        <w:t xml:space="preserve"> – одна з найважливіших галузей господарського комплексу громади, що забезпечує її життєдіяльність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відповідно до законів України «Про місцеве самоврядування Україні», «Про житлово-комунальні послуги»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е господарство – це багатогалузева сфера, підприємства якої надають послуги з теплопостачання, водопостачання та водовідведення, вивезення ТПВ від населення, експлуатації та ремонту багатоквартирних житлових будинків та обслуговування комунікаційних мереж, а також ритуальних послуг.</w:t>
      </w:r>
    </w:p>
    <w:p>
      <w:pPr>
        <w:pStyle w:val="Normal"/>
        <w:autoSpaceDE w:val="false"/>
        <w:spacing w:before="0" w:after="12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сьогоднішній день для виконання робіт та послуг в галузі комунального господарства задіяні такі підприєм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Звенигородське підприємство теплових мереж» Звенигородської міської р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>омунальне підприємство «Водопостачання та водовідведення Звенигородської міської рад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Виробничо-житлове ремонтно-експлуатаційне управління» Звенигородської міської р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6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е підприємство «Добробут» Звенигород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житлово-комунального господар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енигородської територіальної громади на </w:t>
      </w:r>
      <w:r>
        <w:rPr>
          <w:b/>
          <w:sz w:val="28"/>
          <w:szCs w:val="76"/>
          <w:lang w:val="uk-UA"/>
        </w:rPr>
        <w:t>2021-2022 ро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розвитку житлово-комунального господарства Звенигородської територіальної громади на </w:t>
            </w:r>
            <w:r>
              <w:rPr>
                <w:sz w:val="28"/>
                <w:szCs w:val="76"/>
                <w:lang w:val="uk-UA"/>
              </w:rPr>
              <w:t>2021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Звенигород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Звенигород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і підприємства</w:t>
            </w:r>
            <w:r>
              <w:rPr>
                <w:sz w:val="28"/>
                <w:szCs w:val="28"/>
                <w:lang w:val="uk-UA"/>
              </w:rPr>
              <w:t>, бюджетні установи, підприємства, організації, приватні підприєм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76"/>
                <w:lang w:val="uk-UA"/>
              </w:rPr>
              <w:t>2021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ького бюджету та інші джерела, не заборонені законодав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 Програми (тис. гр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 189,0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дійснення заходів спрямованих на </w:t>
            </w:r>
            <w:r>
              <w:rPr>
                <w:sz w:val="28"/>
                <w:szCs w:val="28"/>
                <w:lang w:val="uk-UA"/>
              </w:rPr>
              <w:t>забезпечення сприятливого середовища для життєдіяльності людини, покращення умов проживання мешканців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екологічного і санітарного стану та естетичного вигляду територіальної гром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Проблеми, на розв’язання яких спрямована Програма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8"/>
          <w:lang w:val="uk-UA"/>
        </w:rPr>
        <w:t>Житлово-комунальне господарство Звенигородської територіальної громади</w:t>
      </w:r>
      <w:r>
        <w:rPr>
          <w:sz w:val="28"/>
          <w:lang w:val="uk-UA"/>
        </w:rPr>
        <w:t xml:space="preserve"> – одна з головних цілей міста. Галузь має життєво важливе значення, як для населення громади, так і для функціонування господарства. Взагалі, без розвинутої інфраструктури, яка створює та забезпечується підприємствами житлово-комунального господарства, неможливе існування будь-якої громади.</w:t>
      </w:r>
    </w:p>
    <w:p>
      <w:pPr>
        <w:pStyle w:val="Normal"/>
        <w:spacing w:before="0" w:after="1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сутність інвестицій в галузь та обігових коштів підприємств призвели до значного погіршення технічного стану основних фондів, підвищення аварійності об’єктів житлово-комунального господарства, збільшення питомих та непродуктивних витрат матеріальних та енергетичних ресурсів, що негативно впливає на якість та рівень надання комунальних послуг.</w:t>
      </w:r>
    </w:p>
    <w:p>
      <w:pPr>
        <w:pStyle w:val="Normal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 Основна мета та завдання Програми</w:t>
      </w:r>
    </w:p>
    <w:p>
      <w:pPr>
        <w:pStyle w:val="Normal"/>
        <w:spacing w:before="0" w:after="1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озроблена з метою підвищення ефективності та надійності функціонування житлово-комунальних систем, життєзабезпечення населення, поліпшення якості надання житлово-комунальних послуг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8"/>
          <w:lang w:val="uk-UA"/>
        </w:rPr>
        <w:t>Головна мета даної програми</w:t>
      </w:r>
      <w:r>
        <w:rPr>
          <w:sz w:val="28"/>
          <w:lang w:val="uk-UA"/>
        </w:rPr>
        <w:t xml:space="preserve"> – розв’язання проблем підвищення рівня та якості життя у сфері виробництва і надання житлово-комунальних послуг та формування нової житлової політи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8"/>
          <w:lang w:val="uk-UA"/>
        </w:rPr>
        <w:t>Основним завданням програми</w:t>
      </w:r>
      <w:r>
        <w:rPr>
          <w:sz w:val="28"/>
          <w:lang w:val="uk-UA"/>
        </w:rPr>
        <w:t xml:space="preserve"> є оновлення, модернізація та покращення фінансового-господарського стану комунальних підприємств міста і територіальної громади вцілому.</w:t>
      </w:r>
    </w:p>
    <w:p>
      <w:pPr>
        <w:pStyle w:val="Normal"/>
        <w:spacing w:before="0" w:after="1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засади Програми визначаються реалізацією шести стратегічних напрямів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ефективного управління у сфері виробництва і надання житлово-комунальних послуг та формування нової житлової політики, орієнтованої на потреби людини, її можливостей;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поглиблення демонополізації житлово-комунального господарства, створення конкурентного середовища на ринку житлово-комунальних послуг;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абезпечення беззбиткового функціонування підприємств житлово-комунального господарства;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технічне переоснащення житлово-комунального господарства, скорочення питомих показників використання енергетичних і матеріальних ресурсів на виробництво житлово-комунальних послуг;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залучення інвестицій;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прияння створенню ОСББ в багатоквартирних будинках міста;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організації широкої громадської підтримки державної політики реформування та розвитку житлово-комунального господарства.</w:t>
      </w:r>
    </w:p>
    <w:p>
      <w:pPr>
        <w:pStyle w:val="Normal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1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Шляхи і завдання розв’язання проблем</w:t>
      </w:r>
    </w:p>
    <w:p>
      <w:pPr>
        <w:pStyle w:val="Normal"/>
        <w:shd w:fill="FFFFFF" w:val="clear"/>
        <w:spacing w:before="0" w:after="12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грама розробляється на один календарний рік та передбачає наступні завдання: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го управління жилими будинками, формування органів самоорганізації населення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го управління та регулювання діяльності суб’єктів природних монополій у сфері житлово-комунального господарства, вдосконалення законодавчо-нормативної бази та дотримання державних стандартів і соціальних нормативів надання житлово-комунальних послуг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ефективної системи поводження з побутовими відходами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на конкурсних засадах підприємств усіх форм власності та суб’єктів підприємницької діяльності до обслуговування житлового фонду та прибудинкових територій, утримання об’єктів благоустрою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дисципліни розрахунків за спожиті житлово-комунальні послуги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витрат і втрат енергетичних та матеріальних ресурсів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рганізації вивезення твердих побутових відходів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і реконструкція централізованих систем водопостачання та водовідведення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>Розроблення ПКД на будівництво власних каналізаційних очисних споруд потужністю 1000 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ефективної енергозберігаючої політики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обліку матеріальних та енергетичних ресурсів на підприємстві житлово-комунального господарства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>Розвиток сфери благоустрою територіальної громади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удова інвестиційної системи щодо залучення інвестицій, спрямованих на реформування житлово-комунального господарства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моніторингу стану реформування і розвитку житлово-комунального господарства.</w:t>
      </w:r>
    </w:p>
    <w:p>
      <w:pPr>
        <w:pStyle w:val="Normal"/>
        <w:shd w:fill="FFFFFF" w:val="clear"/>
        <w:spacing w:before="0" w:after="12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6. Напрями діяльності та заходи Програми</w:t>
      </w:r>
    </w:p>
    <w:tbl>
      <w:tblPr>
        <w:tblW w:w="95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094"/>
        <w:gridCol w:w="1701"/>
        <w:gridCol w:w="1843"/>
        <w:gridCol w:w="1275"/>
      </w:tblGrid>
      <w:tr>
        <w:trPr>
          <w:trHeight w:val="23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К</w:t>
            </w:r>
            <w:r>
              <w:rPr>
                <w:b/>
                <w:color w:val="000000"/>
                <w:szCs w:val="28"/>
                <w:lang w:val="uk-UA"/>
              </w:rPr>
              <w:t>омунальне підприємство «Водопостачання та водовідведення Звенигородської міської ради»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highlight w:val="yellow"/>
              </w:rPr>
            </w:pPr>
            <w:r>
              <w:rPr/>
              <w:t>Капітальний ремонт водопровідних мереж м.Звенигор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szCs w:val="76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 838,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ПКД на проєкт «Нове будівництво очисних споруд в м.Звенигородка, Черкаської обл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К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19,68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ащення вузлами комерційного обліку та виготовлення ПКД 43 буди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821,40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зовнішніх мереж водопроводу по вул. Макаренка м. Звенигородка Черкаської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877,25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варцового піску для 2-х фільт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  <w:r>
              <w:rPr>
                <w:szCs w:val="28"/>
                <w:lang w:val="uk-UA"/>
              </w:rPr>
              <w:t>насосного агрегату на головну каналізаційну насосну стан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218,80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Придбання електродвигуна 200 кВт,1500 об/хв. на НС 1 підй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10,74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Відшкодування різниці між розміром ціни (тарифу) на житлово – комунальні послуги, що затверджувались  або погоджувалися рішенням місцевого органу місцевого самоврядування та розміром економічно – обгрунтованих витрат на їх виробництво (надання) (в</w:t>
            </w:r>
            <w:r>
              <w:rPr>
                <w:szCs w:val="28"/>
                <w:lang w:val="uk-UA"/>
              </w:rPr>
              <w:t>одопостачання для насел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53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ляд нормативів питного вод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24032,90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092"/>
        <w:gridCol w:w="1699"/>
        <w:gridCol w:w="1849"/>
        <w:gridCol w:w="1274"/>
      </w:tblGrid>
      <w:tr>
        <w:trPr/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е підприємство «Звенигородське підприємство теплових мереж» Звенигородської міської рад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 тис. грн</w:t>
            </w:r>
          </w:p>
        </w:tc>
      </w:tr>
      <w:tr>
        <w:trPr>
          <w:trHeight w:val="7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highlight w:val="yellow"/>
              </w:rPr>
            </w:pPr>
            <w:r>
              <w:rPr>
                <w:rStyle w:val="Docdata"/>
                <w:color w:val="000000"/>
                <w:szCs w:val="28"/>
              </w:rPr>
              <w:t>Придбання теплових лічильників для багатоквартирних будинкі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/>
              <w:t>КП «ЗПТМ» ЗМ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идбання шин та запасних частин (акумулятор, лампочки, тощо)для машин та механізмі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КП «ЗПТМ» ЗМ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 0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245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843"/>
        <w:gridCol w:w="1304"/>
      </w:tblGrid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мунальне підприємство «Добробут» Звенигород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міст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вец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ма, тис. грн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cdata"/>
                <w:color w:val="000000"/>
                <w:szCs w:val="28"/>
                <w:lang w:val="uk-UA"/>
              </w:rPr>
            </w:pPr>
            <w:r>
              <w:rPr>
                <w:rStyle w:val="Docdata"/>
                <w:color w:val="000000"/>
                <w:szCs w:val="28"/>
                <w:lang w:val="uk-UA"/>
              </w:rPr>
              <w:t>Організація благоустрою кладов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Docdata"/>
                <w:color w:val="000000"/>
                <w:szCs w:val="28"/>
                <w:lang w:val="uk-UA"/>
              </w:rPr>
            </w:pPr>
            <w:r>
              <w:rPr>
                <w:rStyle w:val="Docdata"/>
                <w:color w:val="000000"/>
                <w:szCs w:val="28"/>
                <w:lang w:val="uk-UA"/>
              </w:rPr>
              <w:t>762,1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шкодування різниці між розміром ціни (тарифу) на житлово – комунальні послуги, що затверджувались  або погоджувалися рішенням місцевого органу місцевого самоврядування та розміром економічно – обгрунтованих витрат на їх виробництво (над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ийки високого тиску для сміттєв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  <w:lang w:val="uk-UA"/>
              </w:rPr>
            </w:pPr>
            <w:r>
              <w:rPr>
                <w:szCs w:val="76"/>
                <w:lang w:val="uk-UA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Style15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561,19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40"/>
        <w:gridCol w:w="1701"/>
        <w:gridCol w:w="1843"/>
        <w:gridCol w:w="1275"/>
      </w:tblGrid>
      <w:tr>
        <w:trPr>
          <w:trHeight w:val="23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е підприємство «Звенигородське виробничо-житлове ремонтно-експлуатаційне управління» Звенигородської міської ради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 тис. грн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  <w:szCs w:val="28"/>
                <w:lang w:val="uk-UA"/>
              </w:rPr>
              <w:t>Придбання бульдозера для впорядкування міського полігону Т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ВЖРЕУ» З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cdata"/>
                <w:color w:val="000000"/>
                <w:szCs w:val="28"/>
                <w:lang w:val="uk-UA"/>
              </w:rPr>
              <w:t>2 150,0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  <w:szCs w:val="28"/>
                <w:lang w:val="uk-UA"/>
              </w:rPr>
              <w:t>Обваловка міського полігону Т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76"/>
                <w:lang w:val="uk-UA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ВЖРЕУ» З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cdata"/>
                <w:color w:val="000000"/>
                <w:szCs w:val="28"/>
                <w:lang w:val="uk-UA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b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Cs w:val="22"/>
                <w:lang w:val="uk-UA"/>
              </w:rPr>
              <w:t>2 350,00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ова забезпеченість Програми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  <w:lang w:val="uk-UA"/>
        </w:rPr>
        <w:t>Фінансування Програми</w:t>
      </w:r>
      <w:r>
        <w:rPr>
          <w:sz w:val="28"/>
          <w:szCs w:val="28"/>
          <w:lang w:val="uk-UA"/>
        </w:rPr>
        <w:t xml:space="preserve"> здійснюється за умови затвердження бюджетних призначень на її виконання рішенням міської ради про міський бюджет на відповідний рік (рішенням про внесення змін до міського бюджету на відповідний рік) згідно з розписом міського бюдже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здійснюються в межах можливостей міського бюджету на відповідний рік.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заходів Програми є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ького бюджет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державного бюджету Україн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обласного бюджет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 кошти підприємст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і кошти від грантових програм, ДФРР, ЄС, інші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чікувані результати виконання Прогр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дання населенню житлово-комунальних послуг належної як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иведення якості води до встановлених стандар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технічного стану будинків та умов проживання у н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та раціональне використання коштів мешканців на утримання житлових буд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талої та ефективної роботи підприємств галузі житлово-комунального господар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sz w:val="28"/>
          <w:szCs w:val="28"/>
          <w:lang w:val="uk-UA"/>
        </w:rPr>
        <w:t>Покращення екологічної і санітарного стану в територіальній громад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енергоресурсів шляхом впровадженню енергозберігаючих захо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заборгованості населення за спожиті житлово-комунальні послуги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8. Організація реалізації Програми та здійснення контролю за її виконанням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роль за виконання даної Програми</w:t>
      </w:r>
      <w:r>
        <w:rPr>
          <w:sz w:val="28"/>
          <w:szCs w:val="28"/>
          <w:lang w:val="uk-UA"/>
        </w:rPr>
        <w:t xml:space="preserve"> здійснює постійна комісія міської ради з питань комунальної власності, житлово-комунального господарства, благоустрою, енергозбереження та транспорту, виконавці програм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bookmarkStart w:id="1" w:name="110"/>
      <w:bookmarkStart w:id="2" w:name="109"/>
      <w:bookmarkStart w:id="3" w:name="107"/>
      <w:bookmarkEnd w:id="1"/>
      <w:bookmarkEnd w:id="2"/>
      <w:bookmarkEnd w:id="3"/>
      <w:r>
        <w:rPr>
          <w:color w:val="000000"/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в порядку, встановленому бюджетним законодавством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ab/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6" w:hanging="576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Docdata">
    <w:name w:val="docdata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у"/>
    <w:basedOn w:val="Normal"/>
    <w:qFormat/>
    <w:pPr>
      <w:ind w:left="708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35:00Z</dcterms:created>
  <dc:creator>HOME</dc:creator>
  <dc:description/>
  <cp:keywords/>
  <dc:language>en-US</dc:language>
  <cp:lastModifiedBy>Пользователь</cp:lastModifiedBy>
  <cp:lastPrinted>2021-06-09T08:54:00Z</cp:lastPrinted>
  <dcterms:modified xsi:type="dcterms:W3CDTF">2021-06-09T06:49:00Z</dcterms:modified>
  <cp:revision>8</cp:revision>
  <dc:subject/>
  <dc:title/>
</cp:coreProperties>
</file>