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397" w:after="0"/>
        <w:ind w:left="4762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1а</w:t>
        <w:br/>
        <w:t xml:space="preserve">до Порядку розгляду виконавчим комітетом Звенигородської міської ради   розрахунків тарифів на теплову енергію, її виробництво, </w:t>
        <w:br/>
        <w:t>транспортування та постачання, послуги  з постачання теплової енергії, поданих для їх встановлення КП «Звенигородське ПТМ» Звенигородської міської ради</w:t>
        <w:br/>
      </w:r>
    </w:p>
    <w:p>
      <w:pPr>
        <w:pStyle w:val="Ch62"/>
        <w:spacing w:before="227" w:after="0"/>
        <w:ind w:left="4762"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              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Виконавчому комітету </w:t>
      </w:r>
    </w:p>
    <w:p>
      <w:pPr>
        <w:pStyle w:val="Ch62"/>
        <w:spacing w:before="57" w:after="0"/>
        <w:ind w:left="4762"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       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Звенигородської міської ради 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ЯВА</w:t>
        <w:br/>
        <w:t>про встановлення тарифів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 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види діяль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, місцезнаходження суб’єкта господарювання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зва, серія, номер та дата видачі ліцензії суб’єкта господарювання (за наяв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рошу розглянути заяву про встановлення тарифів на </w:t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види діяль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а додані до неї матеріали і розрахунки тарифів, здійснені за результатами _________________</w:t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зазначити форму (спосіб) зміни тарифів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ява та документи, що додаються до неї, містять достовірну інформацію.</w:t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 заяви додаються документи згідно з переліком на _____ арк.</w:t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70"/>
        <w:gridCol w:w="3370"/>
      </w:tblGrid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257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337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«____» ____________ 20___ року </w:t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spacing w:before="170" w:after="0"/>
        <w:ind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ата вхідної реєстрації ______________________ № ____________________________________</w:t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3:00Z</dcterms:created>
  <dc:creator>Kovaliova</dc:creator>
  <dc:description/>
  <cp:keywords/>
  <dc:language>en-US</dc:language>
  <cp:lastModifiedBy>User</cp:lastModifiedBy>
  <dcterms:modified xsi:type="dcterms:W3CDTF">2021-06-01T05:58:00Z</dcterms:modified>
  <cp:revision>5</cp:revision>
  <dc:subject/>
  <dc:title/>
</cp:coreProperties>
</file>