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Unicode MS"/>
          <w:color w:val="000000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2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818" w:hanging="0"/>
        <w:jc w:val="both"/>
        <w:rPr/>
      </w:pPr>
      <w:r>
        <w:rPr>
          <w:sz w:val="28"/>
        </w:rPr>
        <w:t>Про затвердження Плану діяльності Звенигородської міської ради та її виконавчого комітету з підготовки проєктів регуляторних актів на 2021 р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ті 6 Закону України  „Про місцеве самоврядування в Україні” та на виконання статей 7, 32 Закону України „Про засади державної регуляторної політики у сфері господарської діяльності”, міська рада 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1. Затвердити план розробки проєктів регуляторних актів структурними підрозділами виконавчого комітету Звенигородської міської ради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рік (додається)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2. Секретарю міської ради (Низенко В.Б.) оприлюднити затверджений план розробки проєктів регуляторних актів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рік в засобах масової інформації та на офіційному сайті м. Звенигородка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3. Контроль за виконанням рішення залишаю за собою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іський голова                                                                          Олександр САЄНКО </w:t>
      </w:r>
      <w:r>
        <w:br w:type="page"/>
      </w:r>
    </w:p>
    <w:p>
      <w:pPr>
        <w:pStyle w:val="Normal"/>
        <w:suppressAutoHyphens w:val="true"/>
        <w:ind w:left="666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637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рішення міської ради</w:t>
      </w:r>
    </w:p>
    <w:p>
      <w:pPr>
        <w:pStyle w:val="Normal"/>
        <w:suppressAutoHyphens w:val="true"/>
        <w:ind w:left="666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ід 22.01.2021 №5-9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27"/>
        <w:gridCol w:w="2542"/>
        <w:gridCol w:w="2415"/>
        <w:gridCol w:w="987"/>
        <w:gridCol w:w="1650"/>
        <w:gridCol w:w="236"/>
        <w:gridCol w:w="3"/>
      </w:tblGrid>
      <w:tr>
        <w:trPr>
          <w:trHeight w:val="315" w:hRule="atLeast"/>
        </w:trPr>
        <w:tc>
          <w:tcPr>
            <w:tcW w:w="9467" w:type="dxa"/>
            <w:gridSpan w:val="6"/>
            <w:tcBorders/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ПЛА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       </w:t>
            </w:r>
            <w:r>
              <w:rPr>
                <w:rFonts w:eastAsia="Times New Roman"/>
                <w:b/>
                <w:bCs/>
                <w:lang w:val="ru-RU"/>
              </w:rPr>
              <w:t xml:space="preserve">розробки проектів регуляторних актів структурними підрозділами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виконавчого комітету  міської ради на 2020 рік</w:t>
            </w:r>
          </w:p>
        </w:tc>
      </w:tr>
      <w:tr>
        <w:trPr>
          <w:trHeight w:val="10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Вид проекту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Назва проекту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Мета прийнятт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Строки підготовки проекту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Найменування органу та підрозділу відповідального за розробку регуляторного акт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Про внесення змін до «Про встановлення ставок та пільг зі сплати місцевих податків і зборів на 2021 рік на території м. Звенигородки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місцеві податки і збори на 2022-2027 р.р.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порядок відшкодування фактичних витрат на копіювання або друк, що надаються за запитами на інформацію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оложення про конкурсний відбір суб’єктів оціночної діяльності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Методики розрахунку плати за оренду комунального майна Звенигородської територіальної громади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Cs/>
                <w:iCs/>
              </w:rPr>
              <w:t xml:space="preserve">«Про затвердження умов продажу об’єктів малої приватизації комунальної власності Звенигородської </w:t>
            </w:r>
            <w:r>
              <w:rPr>
                <w:rFonts w:eastAsia="Times New Roman"/>
              </w:rPr>
              <w:t>територіальної громади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равил благоустрою території міста Звенигородка на 2021-2027 роки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равил розміщення зовнішньої реклами на території міста Звенигородка у новій редакції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Умов проведення еонкурсу з перевезення пасажирів на міських та приміських автобусних маршрутах загального користування у межах території Звенигородської міської територіальної громади»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Про затвердже</w:t>
            </w:r>
            <w:r>
              <w:rPr>
                <w:rFonts w:eastAsia="Times New Roman"/>
                <w:lang w:val="ru-RU"/>
              </w:rPr>
              <w:t>ння нормативної грошової оцінки земель м. Звенигородка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Використання нормативної грошової оцінки земель міста Звенигородка для визначення розміру земельного податку, орендної плати за земельні ділянки державної та комунальної власності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 встановлення граничного рівня рентабельності на платні медичні послуги, та затвердження тарифів на платні послуги КНП "Звенигородська БЛІЛ"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2021 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rFonts w:eastAsia="Times New Roman"/>
                <w:lang w:val="ru-RU"/>
              </w:rPr>
              <w:t>Секретар міської ради                                                                        Володимир НИЗ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5:13:00Z</dcterms:created>
  <dc:creator>Aliona</dc:creator>
  <dc:description/>
  <cp:keywords/>
  <dc:language>en-US</dc:language>
  <cp:lastModifiedBy>NVB</cp:lastModifiedBy>
  <cp:lastPrinted>2021-02-22T11:26:00Z</cp:lastPrinted>
  <dcterms:modified xsi:type="dcterms:W3CDTF">2021-02-22T09:32:00Z</dcterms:modified>
  <cp:revision>13</cp:revision>
  <dc:subject/>
  <dc:title> </dc:title>
</cp:coreProperties>
</file>