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58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,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затвердження проекту землеустрою, щодо відведення земельної ділянки у власність для ведення особистого селянського господарства (код КВЦПЗ 01.03)  , керуючись пунктом 34 частини 1 статті 26 Закону України «Про місцеве самоврядування в Україні», статтями12,33,81, 118,121,186 Земельного Кодексу України, статтею 50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, щодо відведення земельної ділянки у власність для ведення особистого селянського господарства (код КВЦПЗ 01.03) громадянам:</w:t>
      </w:r>
    </w:p>
    <w:p>
      <w:pPr>
        <w:pStyle w:val="Normal"/>
        <w:jc w:val="both"/>
        <w:rPr/>
      </w:pPr>
      <w:r>
        <w:rPr>
          <w:sz w:val="28"/>
          <w:szCs w:val="28"/>
        </w:rPr>
        <w:t>- Осадчій Тамарі Іванівні площею 1,6737 га (кадастровий номер 7121287000:03:004:0250) в межах населеного пункту села Стебне;</w:t>
      </w:r>
    </w:p>
    <w:p>
      <w:pPr>
        <w:pStyle w:val="Normal"/>
        <w:jc w:val="both"/>
        <w:rPr/>
      </w:pPr>
      <w:r>
        <w:rPr>
          <w:sz w:val="28"/>
          <w:szCs w:val="28"/>
        </w:rPr>
        <w:t>- Калюжній Надії Віталіївні площею 1,8883 га (кадастровий номер 7121280400:04:002:0017) в межах населеного пункту села Михайлі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ужко Дмитру Вікторовичу площею 2,0000 га (кадастровий номер 7121280400:04:002:0035) - село Михайлівка, вул. Тракторна, 15-А;</w:t>
      </w:r>
    </w:p>
    <w:p>
      <w:pPr>
        <w:pStyle w:val="Normal"/>
        <w:jc w:val="both"/>
        <w:rPr/>
      </w:pPr>
      <w:r>
        <w:rPr>
          <w:sz w:val="28"/>
          <w:szCs w:val="28"/>
        </w:rPr>
        <w:t>- Тимошенку Валерію Валерійовичу площею 1,9919 га (кадастровий номер 7121285200:02:001:0292) в адмінмежах села Вільховець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Уманському Анатолію Михайловичу площею 0,6816 га (кадастровий номер) 7121280400:05:002:1123) в адмінмежах села Багачівка, за межами населеного пункту с. Михайлівк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Мальованій Катерині Сергіївні площею 0,9097 га (кадастровий номер 7121280400:05:002:0123) в адмінмежах села Багачівка, за межами населеного пункту с. Михайлі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веду Едуарду Олександровичу площею 2,0000 га (кадастровий номер 7121280400:03:001:0480) в адмінмежах села Багачівка, за межами населеного пункту с. Багачівка;</w:t>
      </w:r>
    </w:p>
    <w:p>
      <w:pPr>
        <w:pStyle w:val="Normal"/>
        <w:jc w:val="both"/>
        <w:rPr/>
      </w:pPr>
      <w:r>
        <w:rPr>
          <w:sz w:val="28"/>
          <w:szCs w:val="28"/>
        </w:rPr>
        <w:t>- Федоренко Ірині Миколаївні площею 2,0000 га (кадастровий номер 7121280400:03:001:0479) в адмінмежах села Багачівка, за межами населеного пункту с. Багачівка;</w:t>
      </w:r>
    </w:p>
    <w:p>
      <w:pPr>
        <w:pStyle w:val="Normal"/>
        <w:jc w:val="both"/>
        <w:rPr/>
      </w:pPr>
      <w:r>
        <w:rPr>
          <w:sz w:val="28"/>
          <w:szCs w:val="28"/>
        </w:rPr>
        <w:t>- Заболотній Марині Олександрівні  площею 1,0000 га (кадастровий номер 7121280400:05:001:0153) в адмінмежах села Багачівка, за межами населеного пункту с. Михайлівка;</w:t>
      </w:r>
    </w:p>
    <w:p>
      <w:pPr>
        <w:pStyle w:val="Normal"/>
        <w:jc w:val="both"/>
        <w:rPr/>
      </w:pPr>
      <w:r>
        <w:rPr>
          <w:sz w:val="28"/>
          <w:szCs w:val="28"/>
        </w:rPr>
        <w:t>- Євченку Сергію Миколайовичу площею 2,0000 га (кадастровий номер 7121280400:03:001:0482) в адмінмежах села Багач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Секретаренку Роману Анатолійовичу площею 2,0000 га (кадастровий номер  7121280400:03:003:0477) в адмінмежах села Багач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Матвієнку Андрію Юрійовичу площею 2,0000 га (кадастровий номер  7121280400:03:001:0481) в адмінмежах села Багач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Миколенко Галині Степанівні площею 1,7472 га (кадастровий номер  7121280400:03:003:0478) в адмінмежах села Багач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Ліпінському Андрію Васильовичу площею 2,0000 га (кадастровий номер  7121280400:03:001:0476) в адмінмежах села Багачівка,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Зеленюку В’ячеславу Вікторовичу площею 2,0000 га (кадастровий номер 7121285200:02:002:0362) в адмінмежах села Вільховець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евченку Дмитру Анатолійовичу площею 1,9302 га (кадастровий номер 7121285200:02:001:0295) в адмінмежах села Вільховець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Замризі Оксані Дмитрівні площею 2,0000 га (кадастровий номер 7121285200:02:001:0296) в адмінмежах села Вільховець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Джуган Світлані Дмитрівні площею 2,0000 га (кадастровий номер 7121285200:02:001:0294) в адмінмежах села Вільховець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Черненко Вікторії Валеріївні площею 1,7500 га (кадастровий номер 7121284000:03:003:0311) в адмінмежах села Моринці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Мозолевському Сергію Олеговичу площею 1,8478 га (кадастровий номер 7121284000:03:002:0583) в адмінмежах села Моринці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іренку Володимиру Івановичу площею 1,9000 га (кадастровий номер 7121288000:04:001:0048) в адмінмежах села Хлипнівка за межами населеного пункту;</w:t>
      </w:r>
    </w:p>
    <w:p>
      <w:pPr>
        <w:pStyle w:val="Normal"/>
        <w:jc w:val="both"/>
        <w:rPr/>
      </w:pPr>
      <w:r>
        <w:rPr>
          <w:sz w:val="28"/>
          <w:szCs w:val="28"/>
        </w:rPr>
        <w:t>- Стрельченко Євгенію Миколайовичу  площею 1,9709 га  (кадастровий номер 7121287000:03:003:0403) в адмінмежах с. Стебне за межами населеного пун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мирю Сергію Анатолійовичу площею 2,0000 га (кадастровий номер 7121287000:03:003:0533  в адмінмежах с. Стебне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зазначеним в пункті 1 цього рішення передати у власність земельні ділянки для ведення особистого селянського господарства (код КВЦПЗ 01.0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Громадянам зазначеним в пункті 1 цього рішення зареєструвати право власності на земельну ділянку згідн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  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09:46:00Z</dcterms:modified>
  <cp:revision>78</cp:revision>
  <dc:subject/>
  <dc:title/>
</cp:coreProperties>
</file>