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3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4535" w:hanging="0"/>
        <w:jc w:val="both"/>
        <w:outlineLvl w:val="0"/>
        <w:rPr/>
      </w:pPr>
      <w:r>
        <w:rPr>
          <w:sz w:val="28"/>
          <w:szCs w:val="28"/>
        </w:rPr>
        <w:t>Про програму впровадження в освітній процес закладів освіти інформаційно-комунікаційних технологій «Сто відсотків» на 2021-2023 рок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2 частини 1 статті 26 Закону України  «Про місцеве самоврядування в Україні», обласн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21 року» від 14.12.2011 № 10-2/VI зі змінами, розглянувши клопотання відділу освіти Звенигородської міської ради 11.02.2021 №127/01-02, враховуючи рекомендації постійної комісії міської ради з питан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а рада вирішил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 програму впровадження в освітній процес закладів освіти інформаційно-комунікаційних технологій «Сто відсотків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 2021-2023 роки (далі – Програма), що додаєтьс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освіти та іншим виконавцям, зазначеним у Програмі, рекомендувати забезпечити її виконання та інформувати про хід її виконання міську раду щорічно до 15 січн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венигородської міської ради з питан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від 26.02.2021 №6-33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провадження в освітній процес закладів освіти інформаційно-комунікаційних технологій «Сто відсотків» на 2021-2023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впровадження в освітній процес закладів освіти інформаційно-комунікаційних технологій, створення умов для поетапного переходу до нового рівня освіти на основі зазначених технологі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оптимального варіанта розв’язання проблеми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Розроблення і затвердження програми з відповідною ресурсною та фінансовою підтримкою, виконання якої забезпечить послідовність, наступність, системність у вирішенні питань впровадження в освітній процес закладів освіти нових технологій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яхи і способи розв’язання проблеми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Забезпечення закладів освіти сучасними навчальними комп’ютерними комплексами, персональними комп'ютерами, мультимедійними дошками, проекторами та системними і прикладними програмними продукт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ння закладам освіти швидкісного доступу до Інтернету з використанням сучасних технологій під’єднання для високоефективного доступу до освітніх ресурсі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підготовки та підвищення кваліфікації педагогічних кадрів у сфері впровадження інформаційно-комунікаційних технологій в освітній процес, забезпечення стовідсоткового володіння такими знаннями усіма педагогічними працівник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и дистанційного навчання дітей з обмеженими можливостями, дітей, які перебувають на довготривалому лікуванні, дітей під час карантинних заході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и веб-сайтів усіх закладів освіти для опублікування кращих освітянських надбань, підтримки колективної та індивідуальної комунікації, формування мережевих професійних об’єдн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єдиного освітнього середовища, забезпечення інформаційної інтеграції освітніх ресурсів, інформаційної безпеки та централізованого фільтрування несумісного з навчальним процесом контенту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Програма передбачена на 2021-2023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 заход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ащення закладів освіти засобами інформаційно-комунікаційних технологій та електронними освітніми системами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ння закладам освіти швидкісного доступу до Інтернету з використанням сучасних технологій під’єднання для високоефективного доступу до освітніх ресурсів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відкритої мережі освітніх ресурсів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єдиного освітнього середовища в закладах освіти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 дистанційного навчання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та підвищення рівня кваліфікації вчител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 і заходи з виконання програми наведені у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, ефективність програми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іпшити якість шкільної освіти, створити механізм її стійкого інноваційного розвитку, варіативності та індивідуалізації навчанн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аклади освіти доступом до глобальних інформаційних ресурсів з використанням високошвидкісних каналів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ступ учнів і вчителів закладів освіти до високоякісних локальних і мережних освітніх інформаційних ресурсів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ворити умови для здобуття повноцінної освіти, соціальної адаптації та реабілітації дітей з обмеженими можливостями та дітей, які перебувають на довготривалому лікуванні, та під час карантинних заходів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дистанційну систему виявлення обдарованих учнів, налагодити їх ефективний електронний зв’язок з провідними фахівцями та вченим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виток інформаційної взаємодії та інтеграцію закладів освіти у світовий інформаційний освітній прості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та джерела фінансування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дбання електронних освітніх систем згідно заходів з виконання  районної програми впровадження у освітній процес закладів освіти інформаційно-комунікаційних технологій «Сто відсотків» на 2021-2023 роки здійснюватиметься на умовах співфінансування з міського та обласн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, здійснення контролю за її виконання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и покладається на відділ освіти Звенигородської міської ради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тання стану та проблем реалізації Програми розглядати на сесіях та виконкомах Звенигородської міської ради щорі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загальнену звітність про хід реалізації Програми подавати обласному управлінню освіти і науки Черкаської облас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цям постійно  розробляти ефективні заходи з реалізації Програми відповідно до її завдань, територіального устрою.</w:t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color w:val="000000"/>
        </w:rPr>
        <w:t>Додаток 1</w:t>
      </w:r>
    </w:p>
    <w:p>
      <w:pPr>
        <w:pStyle w:val="Normal"/>
        <w:ind w:left="10620" w:hanging="0"/>
        <w:rPr/>
      </w:pPr>
      <w:r>
        <w:rPr>
          <w:color w:val="000000"/>
        </w:rPr>
        <w:t xml:space="preserve">до Програми </w:t>
      </w:r>
      <w:r>
        <w:rPr/>
        <w:t>впровадження в освітній процес закладів освіти інформаційно-комунікаційних технологій «Сто відсотків» на 2021-2023 рок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виконання програми впровадження у освітній процес закладів освіти інформаційно-комунікаційних технологій </w:t>
      </w:r>
    </w:p>
    <w:p>
      <w:pPr>
        <w:pStyle w:val="Normal"/>
        <w:jc w:val="center"/>
        <w:rPr/>
      </w:pPr>
      <w:r>
        <w:rPr>
          <w:b/>
          <w:szCs w:val="28"/>
        </w:rPr>
        <w:t>«Сто відсотків» на 2021-2023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0"/>
        <w:gridCol w:w="788"/>
        <w:gridCol w:w="747"/>
        <w:gridCol w:w="746"/>
        <w:gridCol w:w="826"/>
        <w:gridCol w:w="2520"/>
        <w:gridCol w:w="1564"/>
        <w:gridCol w:w="1924"/>
        <w:gridCol w:w="652"/>
        <w:gridCol w:w="720"/>
        <w:gridCol w:w="720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йменування завдання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йменування показника 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ня показни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заходу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ний розпорядник бюджетних кошті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ерела фінансування (обласний, місцевий бюджет, інші)</w:t>
            </w:r>
          </w:p>
        </w:tc>
        <w:tc>
          <w:tcPr>
            <w:tcW w:w="2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аний  обсяг фінансових ресурсів для виконання завдань,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ока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абезпечен-ня засобами інформаційно-комунікаційних технологій освітнього процес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вчителів на один комп’ю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’ютері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д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ис..грн.1) створення на базі шкільних методичних кабінетів робочих місць для вільного доступу до електронних інформаційних ресур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ька рада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ісцеві бюдже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учнів 5-11 класів на один комп’ю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’ютері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д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) забезпечення закладів освіти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комп’ютерною техні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ька рада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забезпечення закладів освіти електронними освітніми системами (мультиборди, мультимедійні проектори, мультимедійні дошки, плазми і т.д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формування єдиного освітнього середовищ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’ютерів та копіювальної техїніки, (од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забезпечення шкільних бібліотек сучасною комп’ютерною, копіювальною технікою та програмними засобами інформаційно-комунікаційних технологі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іська рада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 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’ютерів та копіювальної техїніки, (од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) оснащення районних   інформаційно-ресурсних центрів, </w:t>
            </w:r>
            <w:r>
              <w:rPr>
                <w:rStyle w:val="Emphasis"/>
                <w:bCs/>
                <w:i w:val="false"/>
                <w:iCs w:val="false"/>
                <w:color w:val="000000"/>
                <w:spacing w:val="3"/>
                <w:sz w:val="20"/>
                <w:szCs w:val="20"/>
                <w:shd w:fill="FFFFFF" w:val="clear"/>
              </w:rPr>
              <w:t>центру</w:t>
            </w:r>
            <w:r>
              <w:rPr>
                <w:rStyle w:val="Appleconvertedspace"/>
                <w:color w:val="000000"/>
                <w:spacing w:val="3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професійного розвитку</w:t>
            </w:r>
            <w:r>
              <w:rPr>
                <w:color w:val="4D5156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педагогів</w:t>
            </w:r>
            <w:r>
              <w:rPr>
                <w:sz w:val="20"/>
                <w:szCs w:val="20"/>
              </w:rPr>
              <w:t xml:space="preserve"> сучасною</w:t>
            </w:r>
            <w:r>
              <w:rPr>
                <w:sz w:val="20"/>
              </w:rPr>
              <w:t xml:space="preserve"> комп’ютерною техні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ька рада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 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програмних засобів, (одиниць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оснащення районних (міських) інформаційно-ресурсних центрів ліцензійним системним та педагогічним програмним забезпеченн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іська рада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ісцеві бюджет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програмних засобів, (одиниць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оснащення шкільних методичних кабінетів ліцензійним системним та педагогічним програмним забезпеченн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іська рада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клас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 придбання обладнання для занять з робототехні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іська рада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адання закладам освіти швидкісного доступу до Інтерне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шкіл, ресурсних центрів, які мають широкосмуговий доступ до Інтернету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користування широкосмуговим доступом до Інтернет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ька рада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 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 за розділом 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Створення освітнього порталу для безперервного підвищення кваліфікації вчителів у між курсовий пері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вчителів, залучених до навчання у міжкурсовий період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провадження системи сучасних курсів підвищення кваліфікації вчителів різного рівня (очних та дистанційних) щодо ефективного використання інформаційно-комунікаційних технологій у навчально-виховному процес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ОН,  Міська рада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, 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ідготовка та підвищення кваліфікації вчителів інформа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вчителів, які пройшли навчання на тематичних курсах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створення системи підвищення кваліфікації вчителів інформатики в міжатестаційний період з використанням дистанційних технологі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іська рада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 за програмо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бюдже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джерел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 xml:space="preserve">                                                                                           Володимир НИЗЕНКО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Нижний колонтитул Знак"/>
    <w:qFormat/>
    <w:rPr>
      <w:sz w:val="28"/>
      <w:lang w:val="uk-UA" w:bidi="ar-SA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11:00Z</dcterms:created>
  <dc:creator>Муленко</dc:creator>
  <dc:description/>
  <cp:keywords/>
  <dc:language>en-US</dc:language>
  <cp:lastModifiedBy>NVB</cp:lastModifiedBy>
  <dcterms:modified xsi:type="dcterms:W3CDTF">2021-03-01T12:34:00Z</dcterms:modified>
  <cp:revision>9</cp:revision>
  <dc:subject/>
  <dc:title> </dc:title>
</cp:coreProperties>
</file>