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sz w:val="28"/>
          <w:szCs w:val="28"/>
          <w:lang w:eastAsia="uk-UA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/>
          <w:b/>
          <w:bCs/>
          <w:sz w:val="28"/>
          <w:szCs w:val="28"/>
          <w:lang w:eastAsia="uk-UA"/>
        </w:rPr>
        <w:t>14 СЕСІЯ 8 СКЛИКАННЯ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uk-UA"/>
        </w:rPr>
      </w:pPr>
      <w:r>
        <w:rPr>
          <w:rFonts w:eastAsia="Arial Unicode MS"/>
          <w:b/>
          <w:bCs/>
          <w:spacing w:val="20"/>
          <w:sz w:val="28"/>
          <w:szCs w:val="28"/>
          <w:lang w:eastAsia="uk-U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</w:rPr>
              <w:t>10 вересня</w:t>
            </w:r>
            <w:r>
              <w:rPr>
                <w:sz w:val="28"/>
                <w:szCs w:val="28"/>
                <w:lang w:eastAsia="ar-SA"/>
              </w:rPr>
              <w:t xml:space="preserve"> 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eastAsia="ar-SA"/>
              </w:rPr>
              <w:t>14-69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екту землеустрою,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ведення особистого селянського господар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озглянувши заяви громадян стосовно затвердження проекту землеустрою,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ведення особистого селянського господарства (код КВЦПЗ 01.03)  , керуючись пунктом 34 частини 1 статті 26 Закону України «Про місцеве самоврядування в Україні», стаття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2,33,81, 118,121,186 Земельного Кодексу України, статтею 50 Закону України «Про землеустрій», міська рада вирішила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проект землеустрою,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ведення особистого селянського господарства (код КВЦПЗ 01.03) громадян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Чорноволу Володимиру Іван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площею 2,0000 га з кадастровим номером 7121287000:03:004:0252, яка розташована в адмінмежах с.Стебне, за межами населеного пункт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ередати гр. </w:t>
      </w:r>
      <w:bookmarkStart w:id="0" w:name="_Hlk82474087"/>
      <w:r>
        <w:rPr>
          <w:sz w:val="28"/>
          <w:szCs w:val="28"/>
          <w:lang w:val="ru-RU"/>
        </w:rPr>
        <w:t>Чорноволу Володимиру Івановичу</w:t>
      </w:r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земельну ділянку зазначену в пункті 1 цього рішення для ведення особистого селянського господарства (код КВЦПЗ 01.0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Гр.</w:t>
      </w:r>
      <w:r>
        <w:rPr>
          <w:sz w:val="28"/>
          <w:szCs w:val="28"/>
          <w:lang w:val="ru-RU"/>
        </w:rPr>
        <w:t xml:space="preserve"> Чорноволу Володимиру Івановичу</w:t>
      </w:r>
      <w:r>
        <w:rPr>
          <w:sz w:val="28"/>
          <w:szCs w:val="28"/>
        </w:rPr>
        <w:t xml:space="preserve"> зареєструвати право власності на земельну ділянку згідн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іський голова       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9:37:00Z</dcterms:created>
  <dc:creator>usr</dc:creator>
  <dc:description/>
  <cp:keywords/>
  <dc:language>en-US</dc:language>
  <cp:lastModifiedBy>NVB</cp:lastModifiedBy>
  <cp:lastPrinted>2021-09-09T16:30:00Z</cp:lastPrinted>
  <dcterms:modified xsi:type="dcterms:W3CDTF">2021-09-23T10:00:00Z</dcterms:modified>
  <cp:revision>5</cp:revision>
  <dc:subject/>
  <dc:title/>
</cp:coreProperties>
</file>