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MS Mincho;ＭＳ 明朝" w:cs="Arial Unicode MS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14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34"/>
          <w:szCs w:val="34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34"/>
          <w:szCs w:val="34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 верес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14 -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розгляд заяви гр. Каналош Ольги Петрівни</w:t>
            </w:r>
          </w:p>
        </w:tc>
      </w:tr>
    </w:tbl>
    <w:p>
      <w:pPr>
        <w:pStyle w:val="TextBody"/>
        <w:spacing w:lineRule="auto" w:line="240" w:before="0" w:after="0"/>
        <w:rPr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lang w:val="uk-UA"/>
        </w:rPr>
        <w:tab/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 Каналош О.П. стосовно затвердження технічної документації із землеустрою, керуючись пунктом 34 частини  1 статті 26 Закону України «Про місцеве самоврядування в Україні», статтею 12 Земельного Кодексу України, статтею 55 Закону України «Про землеустрій»,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мовити в затверджені технічної документації  Носівській А.М., Химик В.О., Яценко В.І., Москаленко С.П., Семко З.М., Лозовий С.О., Похилюк О.К.,  на земельні ділянки які розташовані в адміністративних межах с.Гусакове (у разі надходження такої до міської ради),  так як до розподілу земельної ділянки, за рахунок якої надаються земельні ділянки зазначеним громадянам, потрапила земельна ділянка площею </w:t>
      </w:r>
      <w:r>
        <w:rPr>
          <w:rFonts w:cs="Times New Roman" w:ascii="Times New Roman" w:hAnsi="Times New Roman"/>
          <w:sz w:val="28"/>
          <w:szCs w:val="28"/>
        </w:rPr>
        <w:t xml:space="preserve">1,0 га. з цільовим призначенням –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для ведення особистого селян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а знаходиться в приватній власності в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81856724"/>
      <w:r>
        <w:rPr>
          <w:rFonts w:cs="Times New Roman" w:ascii="Times New Roman" w:hAnsi="Times New Roman"/>
          <w:sz w:val="28"/>
          <w:szCs w:val="28"/>
        </w:rPr>
        <w:t>держав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ак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на право приватної власності ЧР № 104184 від 08.09.2004 р. </w:t>
      </w:r>
      <w:bookmarkEnd w:id="0"/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енигородській міській раді вжити заходів щодо встановлення меж земельної ділянки відповідно д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ак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на право приватної власності ЧР № 104184 від 08.09.2004 р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07:00Z</dcterms:created>
  <dc:creator>SamLab.ws</dc:creator>
  <dc:description/>
  <cp:keywords/>
  <dc:language>en-US</dc:language>
  <cp:lastModifiedBy>usertyu</cp:lastModifiedBy>
  <cp:lastPrinted>2021-07-26T16:06:00Z</cp:lastPrinted>
  <dcterms:modified xsi:type="dcterms:W3CDTF">2021-09-13T09:07:00Z</dcterms:modified>
  <cp:revision>2</cp:revision>
  <dc:subject/>
  <dc:title>ПРОЕКТ</dc:title>
</cp:coreProperties>
</file>