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гляд заяви Шубкін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Михайла Вікторовича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Шубкіна Михайла Вікторовича, керуючись пунктом 34 частини  1 статті 26 Закону України «Про місцеве самоврядування в Україні», статтями 12,33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ект землеустрою, щодо відведення земельної ділянки площею 0,7220 га в оренду для сінокосіння та випасання худоби (код КВЦПЗ 01.08),  гр. Шубкіну Михайлу Вікторовичу в оренду на термін – 7 років, яка розташована в межах населеного пункту м. Звенигородка, вул. В.Чорновола, 108/15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Шубкіну Михайлу Вікторовичу земельну ділянку площею 0,7220 га кадастровий номер  7121210100:01:002:0938  в оренду на термін – 7 років для сінокосіння та випасання худоби (код КВЦПЗ 01.08), яка розташована в межах населеного пункту м. Звенигородка, вул. В.Чорновола, 108/1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венигородській міській раді та гр. Шубкіну Михайлу Вікторовичу укласти договір оренди землі, який зареєструвати згідн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Володимир 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20T08:45:00Z</cp:lastPrinted>
  <dcterms:modified xsi:type="dcterms:W3CDTF">2021-06-12T21:36:00Z</dcterms:modified>
  <cp:revision>19</cp:revision>
  <dc:subject/>
  <dc:title/>
</cp:coreProperties>
</file>